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keepLines/>
        <w:widowControl w:val="false"/>
        <w:spacing w:lineRule="auto" w:line="240" w:before="0" w:after="0"/>
        <w:ind w:right="-54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Закону Челябинской области</w:t>
      </w:r>
    </w:p>
    <w:p>
      <w:pPr>
        <w:pStyle w:val="Normal"/>
        <w:keepLines/>
        <w:widowControl w:val="false"/>
        <w:spacing w:lineRule="auto" w:line="240" w:before="0" w:after="0"/>
        <w:ind w:right="-54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разграничении имущества между </w:t>
      </w:r>
    </w:p>
    <w:p>
      <w:pPr>
        <w:pStyle w:val="Normal"/>
        <w:keepLines/>
        <w:widowControl w:val="false"/>
        <w:spacing w:lineRule="auto" w:line="240" w:before="0" w:after="0"/>
        <w:ind w:right="-54" w:hanging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ом Челябинском и Калининским </w:t>
      </w:r>
    </w:p>
    <w:p>
      <w:pPr>
        <w:pStyle w:val="Normal"/>
        <w:keepLines/>
        <w:widowControl w:val="false"/>
        <w:spacing w:lineRule="auto" w:line="240" w:before="0" w:after="0"/>
        <w:ind w:right="-54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йоном города Челябинска»</w:t>
      </w:r>
    </w:p>
    <w:p>
      <w:pPr>
        <w:pStyle w:val="Normal"/>
        <w:keepLines/>
        <w:widowControl w:val="false"/>
        <w:spacing w:lineRule="auto" w:line="240" w:before="0" w:after="0"/>
        <w:ind w:right="-54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___ № ____________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имущества, находящегося в  собственности города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Челябинска, передаваем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в собственность Калининского района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183"/>
        <w:gridCol w:w="1777"/>
        <w:gridCol w:w="2160"/>
        <w:gridCol w:w="25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 предприятия, учреждения, адрес местонахождения имуще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 стоимость имущества по состоянию на 1 окт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дивидуализирующие характеристики имущества </w:t>
              <w:br/>
              <w:t>(инвентарный номер, кадастровый номер, площадь, протяженность, идентификационный номе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 права муниципальной собственности у города Челябинс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2178"/>
        <w:gridCol w:w="1791"/>
        <w:gridCol w:w="2169"/>
        <w:gridCol w:w="2509"/>
        <w:gridCol w:w="2711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о, находящееся в казне города Челяби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519109992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виг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34745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ка из реестра муниципального имущества города Челябинска от 18  апрел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6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ированное рабочее место в комплекте: системный блок Intel Dual Core, монитор LCD 19" Samsu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ированное рабочее место в комплекте: системный блок Inte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Dua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re, монитор LC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" Samsu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ированное рабочее место в комплекте: системный блок Inte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ua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re, монитор LC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" Samsu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ированное рабочее место в комплекте: системный блок Inte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ua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re, монитор LC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" Samsu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ая акустическая система Eur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un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ая акустическая система Eur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un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устическая система B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s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8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9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тор электромагнитного зашумления «Соната Р-2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 питания  АРС Back-UP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50 VA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E550G-R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бесперебойного питания  АРС Smart-UP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ельная система  ЛВ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татор D-LINK DES 1050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татор D-LINK DES 1026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ервер Kraftway ED12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нит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" Samsung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9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техника (компьютер  Intel Dual Core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оль Panaso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 Kyoc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ASKalfa 1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FC-20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n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200, A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FC-128 с картридже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FC-128 с картридже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IR 20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FC 128, А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FC 128, А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Canon (A4, принтер, сканер, копи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Canon (A4, принтер, сканер, копи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ерное 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-SENSYS M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10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ерное 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ENSY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50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ерное 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ENSY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50 (факс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2520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AD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НР LJ 3055 (А4, принтер, копир, скане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шрутизатор с адаптером Wi-Fi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сетевой экран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p Net Coordinator HW 100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фон проводн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фон проводн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шерный пульт МАСКЕ MS-16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 автоматическая телефонная станц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e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итор Hi-Sharp  17"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ной, HS-CM176A, 600ТВ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итор  ММ-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3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LCD 22" Philips 220V3LC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итор LSD 19" Samsung 933NW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LSD 19" Samsung 933NW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LSD 19" Samsung 933NW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msu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10N LCD 17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amsung 7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7" TF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amsung 7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7" TF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amsung 7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7" TF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amsung 7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7" TF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amsung 7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7" TF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Vi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nic VA2232Wa LCD 22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on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Император»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а-проектор  Epson (EMP-TWD1 DREAMI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утбук Samsung  R6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c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мкой для ноутбу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утбук НР PG 568 EA NX 902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жинно-переплетная маши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НР LG 1015/1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НР LG 1015/1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НР LG 1015/1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Samsung  ML-33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ерный принтер Samsu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L-3310N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Epson Stylus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3 Photo 1290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yoc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FS-1350D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yoc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FS-1350D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yoc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FS-1300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serJet 1018 (A4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serJet 1018 (A4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serJet 1018 (A4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serJet 1018 (A4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тер Н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P1005 CB410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тер НР LaserJet  52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Q 186  OA Laser 5100 (A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лазерный НР Las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e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лазерный НР Las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e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сс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ntel Original LGA775 P4-53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микрофон (кабель 15 м, держатель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льная радиосистема SPIRIT ME-3300 с двумя  микрофонам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ерсивный автоподатчик DP-420 TASKalfa 180/181/220/22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ный бл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5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 блок 3Q Atom 2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Q Atom 2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Q Atom 2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-видеодомофон (монитор, кабель-канал, монтажный комплект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tel Core i5-23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C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er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00/GA 60 XT/DIM 12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Proxima MC 721 WP CD/FD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Proxima MC 721 WP CD/FD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Oberon 3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анер  Can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anoScan Lide 2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  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can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 G 30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анер Can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an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an Lide 2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овый телефон  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torol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мопереплетчик F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lowe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D 4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илитель CREST V 4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илитель РОР-1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автоподачи Canon DADF-P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с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anasonic K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 Panasonic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KX-FТ938RU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, автоответчи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Panasonic KX-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88R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Panasonic KX-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88R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станция  Motorola T 54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станция  Motorola T 54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ьмиканальный пентаплексный видеорегистратор с жестким диском i Tech DVR-801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ViewSonic 19" VA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48m-LE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Senao 25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видеонаблюдения (три видеокамеры, цифровой видеорегистрато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ран Da-LiteVersatol на треноге (D2-141612, 178 x 178 см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муляторная батарея GP 12650 12V 65А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муляторная батарея GP 12650 12V 65А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 Samsu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микрофон SH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 ETV58 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микрофон SH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  ETV58 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-модуль для РАМ-60-1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илитель для встраиваемых модуле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омагнитола Panasoni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емагнитофо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шевая кабина C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alyps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KR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пятильник электрический  КНЭ-100 М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arp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У-12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H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tach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AS 514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H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tach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AS 514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H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tach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AS 514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tsubish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ktri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CH-4GKHS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ny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A-1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 – Люкс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 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w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ь ШНЖМ-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йф  «Топаз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SD-5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тезатор E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soni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визо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on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Саратов-1614М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Минск-2706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 «Юрюзань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ый шкаф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жароч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мясоруб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валайзер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si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нштейн настенный для ТВ-пан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гафон РА-535А (эффективная дальность 350 м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гафон РА-535А (эффективная дальность 350 м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гафон РА-535А (эффективная дальность 350 м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ифинг-пристав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нитур тем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ь «Клеопатра», высота 3 метра (искусственна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 «Те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12АНТ (NBE2) L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С-41 (кожаное, цвет  черны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 Executive 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МВ Свинг (хромированное, кожаное, цвет чер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Гам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Гам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Гам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Гам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Гам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для посетителей СН-658 (кожаное, цвет черны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для руководителя СН-653 (кожаное, цвет черны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кожаное «Танго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мягкое (ткань драп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мягкое (ткань драп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мягкое (ткань драп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мягкое (ткань драп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фон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nasoni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X D25E-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  для приемн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греватель DeLonghi GS 7705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ал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ь СВЧ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Samsung M1711 N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ставка с древком напольная одинар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газ ГП-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руководителя (сто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ф  Aiko-S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ка «Линц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-бордю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 компьютер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 компьютер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15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15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15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М 0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М 0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М 0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М 0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М 00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журнальный (стекло, каркас из МДФ, шп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журнальный на колеса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 ДМ 0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 ДМ 0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руглый рабоч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руглый рабоч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эргономичный (правое расположение, 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эргономичный (правое расположение, 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1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эргономичный (правое расположение, 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1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ФМ 0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эргономичный (1600*1400*76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эргономичный (1400*1200*76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эргономичный (1400*1200*76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эргономичный (1400*1200*76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 инвентарной карточке учета основных средств)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мянка Framar (8 ступеней, алюминиева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вухстворч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 ФМ 00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 ФМ 00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ФМ 00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ФМ 00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ФМ 00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копира ФМ 0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тационарная с замком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тационарная с замком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тационарная с замком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тационарная с замком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тационарная с замком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ставка для цветов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ФМ 01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ФМ 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-10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-2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докумен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докумен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докумен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докумен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книг ФМ 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книг ФМ 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одежды ФМ 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нижный (стекло тонированное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нижный (стекло тонированное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омбинирова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омбинирова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омбинирова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 инвентарной карточке учета основных средств)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</w:tbl>
    <w:p>
      <w:pPr>
        <w:pStyle w:val="Normal"/>
        <w:tabs>
          <w:tab w:val="clear" w:pos="708"/>
          <w:tab w:val="left" w:pos="14601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601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7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9979025</wp:posOffset>
              </wp:positionH>
              <wp:positionV relativeFrom="paragraph">
                <wp:posOffset>-5524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-4.35pt;mso-position-vertical-relative:text;margin-left:78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5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6:00Z</dcterms:created>
  <dc:creator>User</dc:creator>
  <dc:description/>
  <cp:keywords/>
  <dc:language>en-US</dc:language>
  <cp:lastModifiedBy>User</cp:lastModifiedBy>
  <cp:lastPrinted>2016-06-15T15:15:00Z</cp:lastPrinted>
  <dcterms:modified xsi:type="dcterms:W3CDTF">2016-06-15T10:30:00Z</dcterms:modified>
  <cp:revision>26</cp:revision>
  <dc:subject/>
  <dc:title/>
</cp:coreProperties>
</file>