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val="en-US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Внесен Собра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депутатов Чебаркуль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Проект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Проект   П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разграничении имущества между Кундравинским  сельским поселение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 Чебаркульским  муниципальным районом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>Утвердить перечень имущества, находящегося в собственности Кундравинского сельского поселения, передаваемого в собственность Чебаркульского муниципального района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 xml:space="preserve">Право собственности Чебаркульского муниципального района на  указанное в  приложении  к  настоящему  Закону  имущество  возникает  с 15 марта 2016 года. </w:t>
      </w:r>
    </w:p>
    <w:p>
      <w:pPr>
        <w:pStyle w:val="Normal"/>
        <w:spacing w:lineRule="auto" w:line="360"/>
        <w:ind w:right="-8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ab/>
        <w:t>Б.А. Дубровский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27:00Z</dcterms:created>
  <dc:creator>User</dc:creator>
  <dc:description/>
  <cp:keywords/>
  <dc:language>en-US</dc:language>
  <cp:lastModifiedBy>User</cp:lastModifiedBy>
  <cp:lastPrinted>2016-01-28T14:11:00Z</cp:lastPrinted>
  <dcterms:modified xsi:type="dcterms:W3CDTF">2016-01-28T10:15:00Z</dcterms:modified>
  <cp:revision>9</cp:revision>
  <dc:subject/>
  <dc:title/>
</cp:coreProperties>
</file>