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Закон Челябинской области 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налоге на имущество организаций»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360"/>
        <w:ind w:firstLine="709"/>
        <w:jc w:val="both"/>
        <w:rPr/>
      </w:pPr>
      <w:bookmarkStart w:id="0" w:name="Par18"/>
      <w:bookmarkEnd w:id="0"/>
      <w:r>
        <w:rPr>
          <w:rFonts w:cs="Times New Roman" w:ascii="Times New Roman" w:hAnsi="Times New Roman"/>
          <w:b/>
          <w:sz w:val="26"/>
          <w:szCs w:val="26"/>
        </w:rPr>
        <w:t>Статья 1.</w:t>
      </w:r>
      <w:r>
        <w:rPr>
          <w:rFonts w:cs="Times New Roman" w:ascii="Times New Roman" w:hAnsi="Times New Roman"/>
          <w:sz w:val="26"/>
          <w:szCs w:val="26"/>
        </w:rPr>
        <w:tab/>
        <w:t xml:space="preserve">Внести в Закон Челябинской области от 27 ноября 2003 года </w:t>
        <w:br/>
        <w:t xml:space="preserve">№ 189-ЗО «О налоге на имущество организаций» (Ведомости Законодательного собрания Челябинской области, 2003, вып. 10, ноябрь; 2004, вып. 9, ноябрь; Южноуральская панорама, 2005, 30 ноября; 2006, 13 октября; 2007, 21 июня; 2008, </w:t>
        <w:br/>
        <w:t xml:space="preserve">12 января; 2009, 21 апреля; 14 ноября; 2011, 7 июля; 2013, 30 ноября; 2014, 8 июля; </w:t>
        <w:br/>
        <w:t>17 июля; Официальный интернет-портал правовой информации (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pra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), </w:t>
        <w:br/>
        <w:t xml:space="preserve">6 мая 2015 года, № 7400201505060002; 29 октября 2015 года, № </w:t>
      </w:r>
      <w:r>
        <w:rPr>
          <w:rStyle w:val="Pagesindoccountinformation"/>
          <w:rFonts w:cs="Times New Roman" w:ascii="Times New Roman" w:hAnsi="Times New Roman"/>
          <w:sz w:val="26"/>
          <w:szCs w:val="26"/>
        </w:rPr>
        <w:t xml:space="preserve">7400201510290007; </w:t>
        <w:br/>
        <w:t>31 декабря 2015 года, № 7400201512310028</w:t>
      </w:r>
      <w:r>
        <w:rPr>
          <w:rFonts w:cs="Times New Roman" w:ascii="Times New Roman" w:hAnsi="Times New Roman"/>
          <w:sz w:val="26"/>
          <w:szCs w:val="26"/>
        </w:rPr>
        <w:t>) следующие изменения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2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части 1 цифры «2–5» заменить цифрами «2–6»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частями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. Для организаций, реализующих инвестиционные проекты с 1 января 2016 года, включенные в перечень приоритетных инвестиционных проектов Челябинской области по строительству, ставка налога на имущество организаций, установленная частью 1 настоящей статьи, снижается на показатель снижения ставки налога на имущество организаций в течение пяти последовательных налоговых периодов начиная с налогового периода, по итогам которого организация впервые обратилась в налоговый орган за предоставлением налоговой льготы по основаниям, предусмотренным настоящей частью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, в пределах которого предоставляется налоговая льгота, предусмотренная настоящей частью, не может превышать восьми календарных лет начиная с года, следующего за годом, в котором принято решение Правительства Челябинской области о включении инвестиционного проекта в перечень приоритетных инвестиционных проектов Челябинской области по строительств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снижения ставки налога на имущество организаций для указанной в настоящей части категории налогоплательщиков рассчитывается по итогам каждого налогового периода по следующей формуле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072"/>
        <w:gridCol w:w="5182"/>
        <w:gridCol w:w="1091"/>
      </w:tblGrid>
      <w:tr>
        <w:trPr/>
        <w:tc>
          <w:tcPr>
            <w:tcW w:w="250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снижения ставк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а н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процентах)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</w:t>
            </w:r>
          </w:p>
        </w:tc>
        <w:tc>
          <w:tcPr>
            <w:tcW w:w="5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довая стоимость имущества, признаваемого объектом налогообложения налогом на имущество организаций, созданного (приобретенного) для реализации инвестиционного проекта</w:t>
            </w:r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 1,1.</w:t>
            </w:r>
          </w:p>
        </w:tc>
      </w:tr>
      <w:tr>
        <w:trPr/>
        <w:tc>
          <w:tcPr>
            <w:tcW w:w="2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довая стоимость имущества, признаваемого объектом налогообложения налогом на имущество организаций, в налоговом периоде</w:t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читанное значение </w:t>
      </w:r>
      <w:r>
        <w:rPr>
          <w:rFonts w:cs="Times New Roman" w:ascii="Times New Roman" w:hAnsi="Times New Roman"/>
          <w:sz w:val="26"/>
          <w:szCs w:val="26"/>
        </w:rPr>
        <w:t xml:space="preserve">показателя снижения ставки налога на имущество организац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ругляется до второго знака после запято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ансовые платежи исчисляются по ставке налога на имущество организаций в размере, предусмотренном частью 1 настоящей стать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включается в перечень приоритетных инвестиционных проектов Челябинской области по строительству при соблюдении следующих условий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планируется реализовать на территории Челябинской обла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реализации инвестиционного проекта планируется создание зданий, строений, сооружений, предназначенных для использования в производстве товаров, выполнении работ, оказании услуг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планируется реализовать в следующих сферах деятельности: обрабатывающие производства; животноводство; растениеводство; деятельность по логистике, а именно оказание услуг по обеспечению перевозок и складированию товаров; производство электроэнергии; деятельность аэропортовая; деятельность в сфере информационных технологий; оказание услуг подвижной радиотелефонной связ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инвестиций, предусмотренный в инвестиционном проекте, составляет: не менее 500 миллионов рублей, если инвестиционный проект планируется реализовать на территориях Челябинского, Магнитогорского городских округов; не менее</w:t>
        <w:br/>
        <w:t>300 миллионов рублей, если инвестиционный проект планируется реализовать на территориях Златоустовского, Копейского, Миасского городских округов; не менее</w:t>
        <w:br/>
        <w:t>100 миллионов рублей, если инвестиционный проект планируется реализовать на территории иного городского округа или муниципального район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емесячная начисленная заработная плата в организации в результате реализации инвестиционного проекта составит не менее среднемесячной номинальной начисленной заработной платы работающих в экономике в городском округе или муниципальном районе, на территории которого планируется реализовать инвестиционный проект, за последний отчетный год, по информации органов государственной статисти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Включение инвестиционных проектов в перечень приоритетных инвестиционных проектов Челябинской области по строительству и заключение соглашений с организациями осуществляются в порядке, установленном Правительством Челябинской обла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глашении устанавливаются финансово-экономические показатели инвестиционного проекта, права и обязанности сторон, перечень, порядок и сроки представления инвестором отчетной информации о выполнении финансово-экономических показателей инвестиционного проект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 Для организаций, реализующих инвестиционные проекты с 1 января 2016 года, включенные в перечень приоритетных инвестиционных проектов Челябинской области по реконструкции и техническому перевооружению объектов основных средств, ставка налога на имущество организаций, установленная частью 1 настоящей статьи, снижается на показатель снижения ставки налога на имущество организаций в течение пяти последовательных налоговых периодов начиная с налогового периода, по итогам которого организация впервые обратилась в налоговый орган за предоставлением налоговой льготы по основаниям, предусмотренным настоящей частью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, в пределах которого предоставляется налоговая льгота, предусмотренная настоящей частью, не может превышать восьми календарных лет начиная с года, следующего за годом, в котором принято решение Правительства Челябинской области о включении инвестиционного проекта в перечень приоритетных инвестиционных проектов Челябинской области по реконструкции и техническому перевооружению объектов основны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снижения ставки налога на имущество организаций для указанной в настоящей части категории налогоплательщиков рассчитывается по итогам каждого налогового периода по следующей форму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072"/>
        <w:gridCol w:w="5182"/>
        <w:gridCol w:w="1091"/>
      </w:tblGrid>
      <w:tr>
        <w:trPr/>
        <w:tc>
          <w:tcPr>
            <w:tcW w:w="250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снижения ставки налога н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процентах)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</w:t>
            </w:r>
          </w:p>
        </w:tc>
        <w:tc>
          <w:tcPr>
            <w:tcW w:w="5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довая стоимость имущества, признаваемого объектом налогообложения налогом на имущество организаций, созданного (приобретенного) для реализации инвестиционного проекта</w:t>
            </w:r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 1,1.</w:t>
            </w:r>
          </w:p>
        </w:tc>
      </w:tr>
      <w:tr>
        <w:trPr/>
        <w:tc>
          <w:tcPr>
            <w:tcW w:w="2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довая стоимость имущества, признаваемого объектом налогообложения налогом на имущество организаций, в налоговом периоде</w:t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читанное значение </w:t>
      </w:r>
      <w:r>
        <w:rPr>
          <w:rFonts w:cs="Times New Roman" w:ascii="Times New Roman" w:hAnsi="Times New Roman"/>
          <w:sz w:val="26"/>
          <w:szCs w:val="26"/>
        </w:rPr>
        <w:t xml:space="preserve">показателя снижения ставки налога на имущество организац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ругляется до второго знака после запято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нсовые платежи исчисляются по ставке налога на имущество организаций в размере, предусмотренном частью 1 настоящей стать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включается в перечень приоритетных инвестиционных проектов Челябинской области по реконструкции и техническому перевооружению объектов основных средств при соблюдении следующих услов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планируется реализовать на территории Челябинской обла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 проект планируется реализовать в следующих сферах экономической деятельности: обрабатывающие производства; животноводство; растениеводство; деятельность по логистике, а именно оказание услуг по обеспечению перевозок и складированию товаров; производство электроэнергии; деятельность аэропортовая; деятельность в сфере информационных технологий; оказание услуг подвижной радиотелефонной связ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инвестиций, предусмотренный в инвестиционном проекте, составит не менее 100 миллионов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емесячная начисленная заработная плата в организации в результате реализации инвестиционного проекта составит не менее среднемесячной номинальной начисленной заработной платы работающих в экономике в городском округе или муниципальном районе, на территории которого планируется реализовать инвестиционный проект, за последний отчетный год, по информации органов государственной статисти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Включение инвестиционных проектов в перечень приоритетных инвестиционных проектов Челябинской области по реконструкции и техническому перевооружению объектов основных средств и заключение соглашений с организациями осуществляются в порядке, установленном Правительством Челябинской обла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глашении устанавливаются финансово-экономические показатели инвестиционного проекта, права и обязанности сторон, перечень, порядок и сроки представления инвестором отчетной информации о выполнении финансово-экономических показателей инвестиционного проекта.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частью 6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6. Для организаций – резидентов территорий опережающего социально-экономического развития, созданных в Челябинской области, </w:t>
      </w:r>
      <w:r>
        <w:rPr>
          <w:bCs/>
          <w:sz w:val="26"/>
          <w:szCs w:val="26"/>
        </w:rPr>
        <w:t xml:space="preserve">ставка налога на имущество организаций, установленная частью 1 настоящей статьи, снижается на показатель снижения ставки налога на имущество организаций </w:t>
      </w:r>
      <w:r>
        <w:rPr>
          <w:sz w:val="26"/>
          <w:szCs w:val="26"/>
        </w:rPr>
        <w:t>в течение десяти последовательных налоговых периодов начиная с налогового периода, в котором имущество организации, созданное (приобретенное) в целях ведения деятельности, осуществляемой при исполнении соглашений об осуществлении деятельности на территории опережающего социально-экономического развития, и расположенное в границах данной территории опережающего социально-экономического развития, поставлено на уч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снижения ставки налога на имущество организаций для указанной в настоящей части категории налогоплательщиков рассчитывается по итогам каждого налогового периода по следующей форму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84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74"/>
        <w:gridCol w:w="4323"/>
        <w:gridCol w:w="1070"/>
      </w:tblGrid>
      <w:tr>
        <w:trPr>
          <w:trHeight w:val="726" w:hRule="atLeast"/>
        </w:trPr>
        <w:tc>
          <w:tcPr>
            <w:tcW w:w="237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снижения ставки налога на имущество организац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процентах)</w:t>
            </w:r>
          </w:p>
        </w:tc>
        <w:tc>
          <w:tcPr>
            <w:tcW w:w="107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=</w:t>
            </w:r>
          </w:p>
        </w:tc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довая стоимость имущества, признаваемого объектом налогообложения налогом на имущество организаций, созданного (приобретенного) в целях ведения деятельности, осуществляемой при исполнении соглашений об осуществлении деятельности на территории опережающего социально-экономического развития, и расположенного в границах данной территории опережающего социально-экономического развития, в налоговом периоде</w:t>
            </w:r>
          </w:p>
        </w:tc>
        <w:tc>
          <w:tcPr>
            <w:tcW w:w="107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 2,2.</w:t>
            </w:r>
          </w:p>
        </w:tc>
      </w:tr>
      <w:tr>
        <w:trPr/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годовая стоимость имущества, признаваемого объектом налогообложения налогом на имущество организаций, в налоговом периоде</w:t>
            </w:r>
          </w:p>
        </w:tc>
        <w:tc>
          <w:tcPr>
            <w:tcW w:w="10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читанное значение </w:t>
      </w:r>
      <w:r>
        <w:rPr>
          <w:rFonts w:cs="Times New Roman" w:ascii="Times New Roman" w:hAnsi="Times New Roman"/>
          <w:sz w:val="26"/>
          <w:szCs w:val="26"/>
        </w:rPr>
        <w:t xml:space="preserve">показателя снижения ставки налога на имущество организац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ругляется до второго знака после запято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ансовые платежи исчисляются по ставке налога на имущество организаций в размере, предусмотренном частью 1 настоящей статьи.»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статье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6"/>
          <w:szCs w:val="26"/>
        </w:rPr>
        <w:t xml:space="preserve">в наименовании слова «2, </w:t>
      </w:r>
      <w:hyperlink r:id="rId2">
        <w:r>
          <w:rPr>
            <w:rStyle w:val="InternetLink"/>
            <w:sz w:val="26"/>
            <w:szCs w:val="26"/>
          </w:rPr>
          <w:t>3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5</w:t>
        </w:r>
      </w:hyperlink>
      <w:r>
        <w:rPr/>
        <w:t>»</w:t>
      </w:r>
      <w:r>
        <w:rPr>
          <w:sz w:val="26"/>
          <w:szCs w:val="26"/>
        </w:rPr>
        <w:t xml:space="preserve"> заменить словами «2, 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3, 5 и 6»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части 1 слова «2 и 3» заменить словами «2,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,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и 3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 изложить в следующей редакц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 Не вправе применять ставку налога на имущество организаций, указанную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х 2, 2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, 2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2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, 3, 5 и 6 </w:t>
        </w:r>
      </w:hyperlink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Закона (далее – пониженная ставка налога на имущество организаций), организации, находящиеся в процессе ликвидации и (или) банкротства.»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части 3 слова «2, 3 и 5» заменить словами «2,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,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3, 5 и 6»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часть 4 дополнить абзацем следующего содержа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«Организации, указанные в частях 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и 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тьи 2 настоящего Закона, вправе применять пониженную ставку налога на имущество организаций при условии выполнения финансово-экономических показателей инвестиционного проекта, установленных в соглашении.»;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ь 5 дополнить абзацем следующего содержания: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рганизации, указанные в частях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статьи 2 настоящего Закона, ведут раздельный учет имущества, созданного (приобретенного) для реализации инвестиционного проекта.»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частью 7 следующего содержани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7. Организации, указанные в части 6 статьи 2 настоящего Закона, ведут раздельный учет имущества, созданного (приобретенного) в целях ведения деятельности, осуществляемой при исполнении соглашений об осуществлении деятельности на территории опережающего социально-экономического развития, и расположенного в границах данной территории опережающего социально-экономического развития.»;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статье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3 исключить;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частями 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ConsPlusNormal"/>
        <w:spacing w:lineRule="auto" w:line="360"/>
        <w:jc w:val="both"/>
        <w:rPr/>
      </w:pPr>
      <w:r>
        <w:rPr>
          <w:sz w:val="26"/>
          <w:szCs w:val="26"/>
        </w:rPr>
        <w:tab/>
        <w:t>«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 Организации, указанные в частях 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и 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тьи 2 настоящего Закона, применяющие пониженную ставку налога на имущество организаций, в течение </w:t>
        <w:br/>
        <w:t>45 календарных дней по окончании налогового периода представляют в уполномоченный орган исполнительной власти области годовой отчет о ходе реализации соглашения по форме, установленной Правительством Челябинской области, и перечень имущества, созданного (приобретенного) для реализации инвестиционного проекта, нарастающим итогом за период реализации инвестиционного проекта (с указанием наименования и остаточной стоимости имуществ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Уполномоченный орган исполнительной власти области в течение </w:t>
        <w:br/>
        <w:t>20 календарных дней со дня получения годового отчета о ходе реализации соглашения готовит заключение о выполнении инвестором финансово-экономических показателей инвестиционного проекта, предусмотренных в соглашении, в истекшем налоговом периоде, согласовывает перечень имущества, созданного (приобретенного) для реализации инвестиционного проекта, нарастающим итогом за период реализации проекта (с указанием наименования и остаточной стоимости имущества) и направляет указанные документы налогоплательщик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bookmarkStart w:id="1" w:name="P117"/>
      <w:bookmarkEnd w:id="1"/>
      <w:r>
        <w:rPr>
          <w:sz w:val="26"/>
          <w:szCs w:val="26"/>
        </w:rPr>
        <w:t xml:space="preserve">Организации, указанные в </w:t>
      </w:r>
      <w:hyperlink w:anchor="P39">
        <w:r>
          <w:rPr>
            <w:rStyle w:val="InternetLink"/>
            <w:sz w:val="26"/>
            <w:szCs w:val="26"/>
          </w:rPr>
          <w:t>частях 2</w:t>
        </w:r>
        <w:r>
          <w:rPr>
            <w:rStyle w:val="InternetLink"/>
            <w:sz w:val="26"/>
            <w:szCs w:val="26"/>
            <w:vertAlign w:val="superscript"/>
          </w:rPr>
          <w:t>1</w:t>
        </w:r>
        <w:r>
          <w:rPr>
            <w:rStyle w:val="InternetLink"/>
            <w:sz w:val="26"/>
            <w:szCs w:val="26"/>
          </w:rPr>
          <w:t xml:space="preserve"> и 2</w:t>
        </w:r>
        <w:r>
          <w:rPr>
            <w:rStyle w:val="InternetLink"/>
            <w:sz w:val="26"/>
            <w:szCs w:val="26"/>
            <w:vertAlign w:val="superscript"/>
          </w:rPr>
          <w:t>2</w:t>
        </w:r>
        <w:r>
          <w:rPr>
            <w:rStyle w:val="InternetLink"/>
            <w:sz w:val="26"/>
            <w:szCs w:val="26"/>
          </w:rPr>
          <w:t xml:space="preserve"> статьи 2</w:t>
        </w:r>
      </w:hyperlink>
      <w:r>
        <w:rPr>
          <w:sz w:val="26"/>
          <w:szCs w:val="26"/>
        </w:rPr>
        <w:t xml:space="preserve"> настоящего Закона, по окончании каждого налогового периода, по итогам которого они применяют пониженную ставку налога на имущество организаций, в сроки, установленные для подачи налоговой декларации по налогу на имущество организаций, представляют в налоговый орган по месту представления налоговой декларации следующие документ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) </w:t>
      </w:r>
      <w:hyperlink w:anchor="P178">
        <w:r>
          <w:rPr>
            <w:rStyle w:val="InternetLink"/>
            <w:sz w:val="26"/>
            <w:szCs w:val="26"/>
          </w:rPr>
          <w:t>расчет</w:t>
        </w:r>
      </w:hyperlink>
      <w:r>
        <w:rPr>
          <w:sz w:val="26"/>
          <w:szCs w:val="26"/>
        </w:rPr>
        <w:t xml:space="preserve"> показателя снижения ставки по налогу на имущество организаций в соответствии с </w:t>
      </w:r>
      <w:hyperlink w:anchor="P39">
        <w:r>
          <w:rPr>
            <w:rStyle w:val="InternetLink"/>
            <w:sz w:val="26"/>
            <w:szCs w:val="26"/>
          </w:rPr>
          <w:t>частями 2</w:t>
        </w:r>
        <w:r>
          <w:rPr>
            <w:rStyle w:val="InternetLink"/>
            <w:sz w:val="26"/>
            <w:szCs w:val="26"/>
            <w:vertAlign w:val="superscript"/>
          </w:rPr>
          <w:t>1</w:t>
        </w:r>
        <w:r>
          <w:rPr>
            <w:rStyle w:val="InternetLink"/>
            <w:sz w:val="26"/>
            <w:szCs w:val="26"/>
          </w:rPr>
          <w:t xml:space="preserve"> и 2</w:t>
        </w:r>
        <w:r>
          <w:rPr>
            <w:rStyle w:val="InternetLink"/>
            <w:sz w:val="26"/>
            <w:szCs w:val="26"/>
            <w:vertAlign w:val="superscript"/>
          </w:rPr>
          <w:t>2</w:t>
        </w:r>
        <w:r>
          <w:rPr>
            <w:rStyle w:val="InternetLink"/>
            <w:sz w:val="26"/>
            <w:szCs w:val="26"/>
          </w:rPr>
          <w:t xml:space="preserve"> статьи 2</w:t>
        </w:r>
      </w:hyperlink>
      <w:r>
        <w:rPr>
          <w:sz w:val="26"/>
          <w:szCs w:val="26"/>
        </w:rPr>
        <w:t xml:space="preserve"> настоящего Закона по форме, установленной настоящим Законом (приложение 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), и копии первичных учетных документов, регистры бухгалтерского учета, предусмотренные Федеральным законом </w:t>
        <w:br/>
        <w:t>«О бухгалтерском учете», подтверждающие среднегодовую стоимость имущества, признаваемого объектом налогообложения налогом на имущество организаций, созданного (приобретенного) для реализации инвестиционного проекта, отраженную в расчете, заверенные руководителем организ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2) справки об отсутствии задолженности по страховым взносам в бюджеты государственных внебюджетных фондов Российской Федерации за истекший расчетный период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3) копии решений Правительства Челябинской области о включении инвестиционного проекта в перечень приоритетных инвестиционных проектов Челябинской области по строительству или в перечень приоритетных инвестиционных проектов Челябинской области по реконструкции и техническому перевооружению объектов основных средств и копию соглашения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копию заключения уполномоченного органа исполнительной власти области о выполнении инвестором финансово-экономических показателей инвестиционного проекта, предусмотренных в соглашении, в истекшем налоговом периоде и согласованный перечень имущества, созданного (приобретенного) для реализации инвестиционного проекта, нарастающим итогом за период реализации проекта </w:t>
        <w:br/>
        <w:t>(с указанием наименования и остаточной стоимости имущества)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полнить частью 5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«5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bookmarkStart w:id="2" w:name="P122"/>
      <w:bookmarkEnd w:id="2"/>
      <w:r>
        <w:rPr>
          <w:sz w:val="26"/>
          <w:szCs w:val="26"/>
        </w:rPr>
        <w:t>Организации, указанные в части 6 статьи 2 настоящего Закона, по окончании каждого налогового периода, по итогам которого они применяют пониженную ставку налога на имущество организаций, в сроки, установленные для подачи налоговой декларации по налогу на имущество организаций, представляют в налоговый орган по месту представления налоговой декларации следующие документы:</w:t>
      </w:r>
    </w:p>
    <w:p>
      <w:pPr>
        <w:pStyle w:val="ConsPlusNormal"/>
        <w:spacing w:lineRule="auto" w:line="360"/>
        <w:jc w:val="both"/>
        <w:rPr/>
      </w:pPr>
      <w:r>
        <w:rPr>
          <w:sz w:val="26"/>
          <w:szCs w:val="26"/>
        </w:rPr>
        <w:tab/>
        <w:t xml:space="preserve">1) </w:t>
      </w:r>
      <w:hyperlink w:anchor="P222">
        <w:r>
          <w:rPr>
            <w:rStyle w:val="InternetLink"/>
            <w:sz w:val="26"/>
            <w:szCs w:val="26"/>
          </w:rPr>
          <w:t>расчет</w:t>
        </w:r>
      </w:hyperlink>
      <w:r>
        <w:rPr>
          <w:sz w:val="26"/>
          <w:szCs w:val="26"/>
        </w:rPr>
        <w:t xml:space="preserve"> показателя снижения ставки по налогу на имущество организаций  в соответствии с частью 6 статьи 2 настоящего Закона по форме, установленной настоящим Законом (приложение 5), и копии первичных учетных документов, регистры бухгалтерского учета, предусмотренные Федеральным законом «О бухгалтерском учете», подтверждающие среднегодовую стоимость имущества, признаваемого объектом налогообложения налогом на имущество организаций, созданного (приобретенного) в целях ведения деятельности, осуществляемой при исполнении соглашений об осуществлении деятельности на территории опережающего социально-экономического развития, и расположенного в границах данной территории опережающего социально-экономического развития, отраженную в расчете, заверенные руководителем организации;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справки об отсутствии задолженности по страховым взносам в бюджеты государственных внебюджетных фондов Российской Федерации за истекший расчетный период.»;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ти 6 слова «2, 3 и 5» заменить словами «2, </w:t>
      </w:r>
      <w:hyperlink w:anchor="P39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</w:t>
      </w:r>
      <w:hyperlink w:anchor="P58">
        <w:r>
          <w:rPr>
            <w:rStyle w:val="InternetLink"/>
            <w:sz w:val="26"/>
            <w:szCs w:val="26"/>
          </w:rPr>
          <w:t>3, 5 и 6</w:t>
        </w:r>
      </w:hyperlink>
      <w:r>
        <w:rPr>
          <w:sz w:val="26"/>
          <w:szCs w:val="26"/>
        </w:rPr>
        <w:t>», слова «3–6» заменить словами «3–7», слова «4, 5 и 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» заменить словами «4, 4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5, 5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5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части 7 слова «части 2» заменить словами «частях 2, 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и 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», слова «частью 2» заменить словами «частями 2, 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и 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»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8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«8. Организации, имеющие в соответствии с настоящим Законом право на применение пониженной ставки налога на имущество организаций по нескольким основаниям, в каждом налоговом периоде по выбору применяют пониженную ставку налога на имущество организаций, установленную в части 2 статьи 2 настоящего Закона, или в части 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татьи 2 настоящего Закона, или в части 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тьи 2 настоящего Закона, или в части 3 статьи 2 настоящего Закона, или в части 5 статьи 2 настоящего Закона, или в части 6 статьи 2 настоящего Закона.»;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статью 3 дополнить частью 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1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От уплаты налога освобождаются организации, осуществляющие деятельность в области информационных технологий и соответствующие следующим условия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1) в отношении организации принято решение о государственной аккредитации в порядке, установленном Правительством Российской Федерации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доля доходов от реализации экземпляров программ для ЭВМ, баз данных, передачи имущественных прав на программы для ЭВМ, базы данных, от оказания услуг (выполнения работ) по разработке, адаптации и модификации программ для ЭВМ, баз данных (программных средств и информационных продуктов вычислительной техники), а также услуг (работ) по установке, тестированию и сопровождению указанных программ для ЭВМ, баз данных по итогам налогового периода составляет не менее </w:t>
        <w:br/>
        <w:t>90 процентов от всех доходов организации, учитываемых при определении налоговой базы в соответствии с главой 25 Налогового кодекса Российской Федерации за указанный период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) отсутствие у организации задолженности по налогам и сборам в бюджеты бюджетной системы  Российской Федерации по состоянию на 1 января года, следующего за налоговым периодом, а также отсутствие у организации задолженности по страховым взносам в бюджеты государственных внебюджетных фондов Российской Федерации по итогам расчетного периода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Организации, указанные в абзаце первом настоящей части, освобождаются от уплаты налога на имущество организаций в течение пяти последовательных налоговых периодов начиная с налогового периода, по итогам которого организация впервые обратилась в налоговый орган за предоставлением налоговой льготы.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, указанные в абзаце первом настоящей части, по окончании каждого налогового периода в сроки, установленные для подачи налоговой декларации по налогу на имущество организаций, представляют в налоговый орган по месту представления налоговой декларации справки об отсутствии задолженности по страховым взносам в бюджеты государственных внебюджетных фондов Российской Федерации за истекший расчетный период.»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татью 3 дополнить частью 1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«1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От уплаты налога освобождаются сельскохозяйственные организации, которым предоставлены государственные гарантии Челябинской области, на срок действия указанных гарантий.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, указанные в абзаце первом настоящей части, по окончании каждого налогового (отчетного) периода в сроки, установленные для подачи налоговой декларации по налогу на имущество организаций (налогового расчета по авансовым платежам по налогу на имущество организаций), представляют в налоговый орган по месту представления налоговой декларации (налогового расчета по авансовым платежам по налогу на имущество организаций) выписки из государственной долговой книги Челябинской области о наличии (отсутствии) в налоговом (отчетном) периоде государственных гарантий Челябинской области, предоставленных указанным организациям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6) дополнить приложением 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(приложение 1 к настоящему Закону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7) дополнить приложением 5 (приложение 2 к настоящему Закону)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</w:t>
        <w:tab/>
      </w:r>
      <w:r>
        <w:rPr>
          <w:rFonts w:cs="Times New Roman" w:ascii="Times New Roman" w:hAnsi="Times New Roman"/>
          <w:sz w:val="26"/>
          <w:szCs w:val="26"/>
        </w:rPr>
        <w:t>Настоящий Закон вступает в силу со дня его официального опубликования и распространяется на правоотношения, возникшие с 1 января 2016 года, за исключением пункта 5 статьи 1 настоящего Закона, который вступает в силу со дня его официального опубликования и распространяется на правоотношения, возникшие с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а Челябинской области</w:t>
        <w:tab/>
        <w:tab/>
        <w:tab/>
        <w:tab/>
        <w:tab/>
        <w:tab/>
        <w:tab/>
        <w:t xml:space="preserve">   Е.В. Ред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Закону Челябинской област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Закон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лябинской области «О налог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мущество организаций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 № 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налоге на имущество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снижения ставки по налогу на имущество организац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ями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2 Закона Челябинской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налоге на имущество организац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изации 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й период 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егодовая стоимость имущества, признаваемого объектом налогообложения налогом на имущество организаций, созданного (приобретенного) для реализации инвестиционного проекта, в рублях 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довая стоимость имущества, признаваемого объектом налогообложения налогом на имущество организаций, в налоговом периоде, в рублях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снижения ставки налога на имущество организаций, рассчитанный в соответствии с частями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 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2 Закона Челябинской области «О налоге на имущество организаций», в процентах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</w:t>
        <w:tab/>
        <w:tab/>
        <w:tab/>
        <w:t>____________________</w:t>
        <w:tab/>
        <w:tab/>
        <w:t>___________________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</w:rPr>
        <w:t>(подпись)</w:t>
        <w:tab/>
        <w:tab/>
        <w:tab/>
        <w:t xml:space="preserve">     (фамилия, инициал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>____________________</w:t>
        <w:tab/>
        <w:tab/>
        <w:t xml:space="preserve">___________________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  <w:tab/>
        <w:tab/>
        <w:tab/>
        <w:t xml:space="preserve">     (фамилия, инициалы)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Закону Челябинской област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Закон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лябинской области «О налог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мущество организаций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 № 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налоге на имущество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снижения ставки по налогу на имущество организац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6 статьи 2 Закона Челябинской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налоге на имущество организац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изации 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й период 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довая стоимость имущества, признаваемого объектом налогообложения налогом на имущество организаций,  созданного (приобретенного) в целях ведения деятельности, осуществляемой при исполнении соглашений об осуществлении деятельности на территории опережающего социально-экономического развития, и расположенного в границах данной территории опережающего социально-экономического развития, в налоговом периоде, в рублях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егодовая стоимость имущества, признаваемого объектом налогообложения налогом на имущество организаций, в налоговом периоде, в рублях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снижения ставки налога на имущество организаций, рассчитанный в соответствии с частью 6 статьи 2 Закона Челябинской области «О налоге на имущество организаций», в процентах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</w:t>
        <w:tab/>
        <w:tab/>
        <w:tab/>
        <w:t>____________________</w:t>
        <w:tab/>
        <w:tab/>
        <w:t>___________________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</w:rPr>
        <w:t>(подпись)</w:t>
        <w:tab/>
        <w:tab/>
        <w:tab/>
        <w:t xml:space="preserve">     (фамилия, инициал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>____________________</w:t>
        <w:tab/>
        <w:tab/>
        <w:t xml:space="preserve">___________________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  <w:tab/>
        <w:tab/>
        <w:tab/>
        <w:t xml:space="preserve">     (фамилия, инициалы)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6" w:gutter="0" w:header="0" w:top="899" w:footer="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sindoccountinformation">
    <w:name w:val="pagesindoccount informatio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DE6D1D02C0503D3D93763B5CD5DF943590D122BEFDCA509AE12E98D90C6960EFA8E52661DEE3F99F837EBDb8REK" TargetMode="External"/><Relationship Id="rId3" Type="http://schemas.openxmlformats.org/officeDocument/2006/relationships/hyperlink" Target="consultantplus://offline/ref=BBDE6D1D02C0503D3D93763B5CD5DF943590D122BEFDCA509AE12E98D90C6960EFA8E52661DEE3F99F837FBFb8RAK" TargetMode="External"/><Relationship Id="rId4" Type="http://schemas.openxmlformats.org/officeDocument/2006/relationships/hyperlink" Target="consultantplus://offline/ref=D663DE0AAA80DA1BF7C3A61865494BAEBBB6DA5FDC843762D183A357E720F2D93DE2F1FAF4E82456BE2A278Ez1TEK" TargetMode="External"/><Relationship Id="rId5" Type="http://schemas.openxmlformats.org/officeDocument/2006/relationships/hyperlink" Target="consultantplus://offline/ref=D663DE0AAA80DA1BF7C3A61865494BAEBBB6DA5FDC843762D183A357E720F2D93DE2F1FAF4E82456BE2A268Dz1T5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3:00Z</dcterms:created>
  <dc:creator>User</dc:creator>
  <dc:description/>
  <cp:keywords/>
  <dc:language>en-US</dc:language>
  <cp:lastModifiedBy>User</cp:lastModifiedBy>
  <cp:lastPrinted>2016-05-04T12:47:00Z</cp:lastPrinted>
  <dcterms:modified xsi:type="dcterms:W3CDTF">2016-05-04T06:47:00Z</dcterms:modified>
  <cp:revision>22</cp:revision>
  <dc:subject/>
  <dc:title>Внесен Губернатором </dc:title>
</cp:coreProperties>
</file>