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Ленин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Ленин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Ленинского района города Челябинска на  указанн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 настоящему Закону имущество возникает с 15 июн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right="9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т</w:t>
      </w:r>
    </w:p>
    <w:p>
      <w:pPr>
        <w:pStyle w:val="Normal"/>
        <w:ind w:right="5670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   Законе   Челябинской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ласти</w:t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городом Челябинском и Ленинским районом города  Челябинска» 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Закон Челябинской области «О разграничении имущества между городом Челябинском  и  Ленинским районом города Челябинска»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6-05-26T15:24:00Z</cp:lastPrinted>
  <dcterms:modified xsi:type="dcterms:W3CDTF">2016-05-31T09:49:00Z</dcterms:modified>
  <cp:revision>37</cp:revision>
  <dc:subject/>
  <dc:title/>
</cp:coreProperties>
</file>