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Внесен Правительством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территориального фонда обязательного медицинского страхования Челябинской области на 2017 год и на плановый период 2018 и 2019 годо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/>
      </w:pPr>
      <w:r>
        <w:rPr>
          <w:b/>
          <w:sz w:val="26"/>
          <w:szCs w:val="26"/>
        </w:rPr>
        <w:t>Статья 1.    Основные характеристики бюджета территориального фонда</w:t>
        <w:br/>
        <w:t>обязательного медицинского страхования Челябинской области на 2017 год и на плановый период 2018 и 2019 годов</w:t>
      </w:r>
    </w:p>
    <w:p>
      <w:pPr>
        <w:pStyle w:val="Normal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территориального фонда обязательного медицинского страхования Челябинской области (далее – Фонд) на 2017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Фонда в сумме</w:t>
        <w:br/>
        <w:t>36 937 137,7 тыс. рублей, в том числе за счет межбюджетных трансфертов, получаемых из других бюджетов бюджетной системы Российской Федерации в сумме 36 884 589,0 тыс.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Фонда в сумме 36 937 137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Фонда на плановый период 2018 и 2019 год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1) прогнозируемый общий объем доходов бюджета Фонда на 2018 год в сумме 41 007 604,3 тыс. рублей, в том числе за счет межбюджетных трансфертов, получаемых из других бюджетов бюджетной системы Российской Федерации в сумме 40 955 055,6 тыс. рублей, и на 2019 год в сумме 43 117 339,7 тыс. рублей, в том числе за счет межбюджетных трансфертов, получаемых из других бюджетов бюджетной системы Российской Федерации в сумме 43 064 791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2) общий объем расходов бюджета Фонда на 2018 год в сумме</w:t>
        <w:br/>
        <w:t>41 007 604,3 тыс. рублей и на 2019 год в сумме 43 117 339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/>
      </w:pPr>
      <w:r>
        <w:rPr>
          <w:b/>
          <w:sz w:val="26"/>
          <w:szCs w:val="26"/>
        </w:rPr>
        <w:t>Статья 2.      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Фонда на 2017 год согласно приложению 1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Фонда на 2017 год согласно приложению 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59"/>
        <w:jc w:val="both"/>
        <w:outlineLvl w:val="1"/>
        <w:rPr/>
      </w:pPr>
      <w:r>
        <w:rPr>
          <w:b/>
          <w:sz w:val="26"/>
          <w:szCs w:val="26"/>
        </w:rPr>
        <w:t>Статья 3.   Бюджетные ассигнования бюджета Фонда на 2017 год и на плановый период 2018 и 2019 годов</w:t>
      </w:r>
    </w:p>
    <w:p>
      <w:pPr>
        <w:pStyle w:val="Normal"/>
        <w:spacing w:lineRule="auto" w:line="360"/>
        <w:ind w:left="226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1) на 2017 год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2) на плановый период 2018 и 2019 годов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15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b/>
          <w:sz w:val="28"/>
          <w:szCs w:val="28"/>
        </w:rPr>
        <w:t xml:space="preserve">     </w:t>
      </w:r>
      <w:r>
        <w:rPr>
          <w:b/>
          <w:sz w:val="26"/>
          <w:szCs w:val="26"/>
        </w:rPr>
        <w:t>Межбюджетные трансферты, получаемые из других бюджетов бюджетной системы Российской Федерации и предоставляемые другим бюджетам бюджетной системы Российской Федерации</w:t>
      </w:r>
    </w:p>
    <w:p>
      <w:pPr>
        <w:pStyle w:val="Normal"/>
        <w:spacing w:lineRule="auto" w:line="360"/>
        <w:ind w:left="226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Утвердить распределение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>1) на 2017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на плановый период 2018 и 2019 годов согласно приложению 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твердить распределение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на 2017 год согласно приложению 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на плановый период 2018 и 2019 годов согласно приложению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      Нормированный страховой запас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>1. Установить нормированный страховой запас Фонда на 2017 год в размере</w:t>
        <w:br/>
        <w:t>3 000 000,0 тыс. рублей, на плановый период 2018 и 2019 годов в размере</w:t>
        <w:br/>
        <w:t>3 300 000,0 тыс. рублей и 3 500 000,0 тыс. рублей соответственно для обеспечения финансовой устойчивости обязательного медицинского страхования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средства нормированного страхового запаса Фонда в соответствии с решениями Фонда направляют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полнительное финансовое обеспечение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ещения другим территориальным фондам обязательного медицинского страхования затрат по оплате стоимости медицинской помощи, оказанной лицам, застрахованным на территории Челябинской области, в объеме, предусмотренном базовой программой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б) оплаты стоимости медицинской помощи, оказанной медицинскими организациями на территории Челябинской области лицам, застрахованным на территории других субъектов Российской Федерации, с последующим восстановлением средств в составе нормированного страхового запаса Фонда по мере возмещения затрат другими территориальными фондами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7"/>
      <w:bookmarkEnd w:id="0"/>
      <w:r>
        <w:rPr>
          <w:sz w:val="26"/>
          <w:szCs w:val="26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" w:name="Par9"/>
      <w:bookmarkStart w:id="2" w:name="Par9"/>
      <w:bookmarkEnd w:id="2"/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/>
      </w:pPr>
      <w:r>
        <w:rPr>
          <w:b/>
          <w:sz w:val="26"/>
          <w:szCs w:val="26"/>
        </w:rPr>
        <w:t>Статья 6.    Норматив расходов на ведение дела по обязательному меди-цинскому страхов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О</w:t>
      </w:r>
      <w:r>
        <w:rPr>
          <w:rFonts w:cs="Times New Roman" w:ascii="Times New Roman" w:hAnsi="Times New Roman"/>
          <w:b/>
          <w:sz w:val="26"/>
          <w:szCs w:val="26"/>
        </w:rPr>
        <w:t>собенности исполнения бюджета Фонда в 2017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Установить, что основанием для внесения в 2017 году изменений в показатели сводной бюджетной росписи Фонда, связанных с особенностями исполнения бюджета Фонда, для отражения межбюджетных трансфертов из других бюджетов бюджетной системы Российской Федерации является изменение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 xml:space="preserve">                                Б.А. Дубров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1:00Z</dcterms:created>
  <dc:creator>User</dc:creator>
  <dc:description/>
  <cp:keywords/>
  <dc:language>en-US</dc:language>
  <cp:lastModifiedBy>Винников</cp:lastModifiedBy>
  <cp:lastPrinted>2016-12-08T11:10:00Z</cp:lastPrinted>
  <dcterms:modified xsi:type="dcterms:W3CDTF">2016-12-08T06:11:00Z</dcterms:modified>
  <cp:revision>8</cp:revision>
  <dc:subject/>
  <dc:title>`</dc:title>
</cp:coreProperties>
</file>