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ахматов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Шахматов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9 ноября 2012 года № 412-ЗО «О разграничении имущества между Чебаркульским муниципальным районом и Шахматовским сельским поселением» (Южноуральская панорама, 2012, 8 декабря; 2013, 14 сентября) изменения, дополнив его пунктами 5 и 6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Шахматовского сельского поселения на  указанное  в  приложении к  настоящему  Закону  имущество  возникает  с  15 феврал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33:00Z</dcterms:created>
  <dc:creator>User</dc:creator>
  <dc:description/>
  <cp:keywords/>
  <dc:language>en-US</dc:language>
  <cp:lastModifiedBy>Masharova_ag</cp:lastModifiedBy>
  <cp:lastPrinted>2016-12-22T15:48:00Z</cp:lastPrinted>
  <dcterms:modified xsi:type="dcterms:W3CDTF">2016-12-23T09:53:00Z</dcterms:modified>
  <cp:revision>81</cp:revision>
  <dc:subject/>
  <dc:title>РОССИЙСКАЯ ФЕДЕРАЦИЯ</dc:title>
</cp:coreProperties>
</file>