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ен депутатом 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онодательного Собрания 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Челябинской области 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шаковым В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48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48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 xml:space="preserve">О внесении изменений в Закон Челябин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«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Об организации проведения капитального ремонта обще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  <w:t>в многоквартирных домах, расположенных на территории Челябинской области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1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 xml:space="preserve">Закон Челябинской области от 27 июня 2013 года </w:t>
          <w:br/>
          <w:t>№ 512-ЗО «Об организации проведения капитального ремонта общего имущества в многоквартирных домах, расположенных на территории Челябинской област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 (Южноуральская панорама, 2013, 13 июля; 7 декабря; 2014, 20 мая; 8 ноября; Официальный интернет-портал правовой информ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val="en-US" w:eastAsia="ru-RU"/>
          </w:rPr>
          <w:t>prav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, 8 мая 2015 года, </w:t>
        <w:br/>
        <w:t xml:space="preserve">№ 7400201505080001; 30 октября 2015 года, № </w:t>
      </w:r>
      <w:r>
        <w:rPr>
          <w:rStyle w:val="Pagesindoccountinformation"/>
          <w:rFonts w:cs="Times New Roman" w:ascii="Times New Roman" w:hAnsi="Times New Roman"/>
          <w:sz w:val="26"/>
          <w:szCs w:val="26"/>
        </w:rPr>
        <w:t>7400201510300001; 3 марта 2016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№ </w:t>
      </w:r>
      <w:r>
        <w:rPr>
          <w:rStyle w:val="Pagesindoccountinformation"/>
          <w:rFonts w:cs="Times New Roman" w:ascii="Times New Roman" w:hAnsi="Times New Roman"/>
          <w:sz w:val="26"/>
          <w:szCs w:val="26"/>
        </w:rPr>
        <w:t xml:space="preserve">7400201603030003; 2 июня 2016 года, № </w:t>
      </w:r>
      <w:r>
        <w:rPr>
          <w:rStyle w:val="Pagesindoccount"/>
          <w:rFonts w:cs="Times New Roman" w:ascii="Times New Roman" w:hAnsi="Times New Roman"/>
          <w:sz w:val="26"/>
          <w:szCs w:val="26"/>
        </w:rPr>
        <w:t xml:space="preserve">7400201606020012; 6 октября 2016 года, </w:t>
        <w:br/>
        <w:t>№ 740020161006000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следующие изменени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в статье 2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2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ом 4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ледующего содержания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«4</w:t>
      </w:r>
      <w:r>
        <w:rPr>
          <w:vertAlign w:val="superscript"/>
        </w:rPr>
        <w:t>1</w:t>
      </w:r>
      <w:r>
        <w:rPr/>
        <w:t>) установление порядка, сроков и оснований принятия решений о внесении изменений в региональную программу капитального ремонта;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пункт 5 исключить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в пункте 12 слово «определение» заменить словами «установление порядка определения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часть 3 дополнить пунктами 2</w:t>
      </w:r>
      <w:r>
        <w:rPr>
          <w:vertAlign w:val="superscript"/>
        </w:rPr>
        <w:t>3</w:t>
      </w:r>
      <w:r>
        <w:rPr/>
        <w:t xml:space="preserve"> – 2</w:t>
      </w:r>
      <w:r>
        <w:rPr>
          <w:vertAlign w:val="superscript"/>
        </w:rPr>
        <w:t>5</w:t>
      </w:r>
      <w:r>
        <w:rPr/>
        <w:t xml:space="preserve"> следующего содержания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«2</w:t>
      </w:r>
      <w:r>
        <w:rPr>
          <w:vertAlign w:val="superscript"/>
        </w:rPr>
        <w:t>3</w:t>
      </w:r>
      <w:r>
        <w:rPr/>
        <w:t>) принятие решений о внесении изменений в региональную программу капитального ремонта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</w:t>
      </w:r>
      <w:r>
        <w:rPr>
          <w:vertAlign w:val="superscript"/>
        </w:rPr>
        <w:t>4</w:t>
      </w:r>
      <w:r>
        <w:rPr/>
        <w:t>) утверждение краткосрочных (сроком до трех лет) планов реализации региональной программы капитального ремонта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</w:t>
      </w:r>
      <w:r>
        <w:rPr>
          <w:vertAlign w:val="superscript"/>
        </w:rPr>
        <w:t>5</w:t>
      </w:r>
      <w:r>
        <w:rPr/>
        <w:t xml:space="preserve">) определение </w:t>
      </w:r>
      <w:r>
        <w:rPr>
          <w:bCs/>
        </w:rPr>
        <w:t>размера предельной стоимости услуг и (или) работ по капитальному ремонту общего имущества в многоквартирном доме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на капитальный ремонт;</w:t>
      </w:r>
      <w:r>
        <w:rPr/>
        <w:t>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2) пункт 6 части 1 статьи 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«6) ремонт или 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установку узлов управления и регулирования потреб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сурсов, необходимых для предоставления коммунальных услуг</w:t>
      </w:r>
      <w:r>
        <w:rPr>
          <w:rFonts w:cs="Times New Roman" w:ascii="Times New Roman" w:hAnsi="Times New Roman"/>
          <w:spacing w:val="-2"/>
          <w:sz w:val="26"/>
          <w:szCs w:val="26"/>
          <w:lang w:eastAsia="ru-RU"/>
        </w:rPr>
        <w:t xml:space="preserve"> (тепловой энергии, горячей и холодной воды, электрической энергии, газа);</w:t>
      </w:r>
      <w:r>
        <w:rPr>
          <w:rFonts w:cs="Times New Roman" w:ascii="Times New Roman" w:hAnsi="Times New Roman"/>
          <w:spacing w:val="-2"/>
          <w:sz w:val="26"/>
          <w:szCs w:val="26"/>
        </w:rPr>
        <w:t>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3) в статье 6: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 xml:space="preserve">абзац первый части 2 после слова «Разработку» дополнить словами </w:t>
        <w:br/>
        <w:t>«, принятие решения о внесении изменений в региональную программу капитального ремонта»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второе предложение части 10 исключить;</w:t>
      </w:r>
    </w:p>
    <w:p>
      <w:pPr>
        <w:pStyle w:val="ConsPlusNormal"/>
        <w:spacing w:lineRule="auto" w:line="360"/>
        <w:ind w:firstLine="720"/>
        <w:jc w:val="both"/>
        <w:rPr/>
      </w:pPr>
      <w:r>
        <w:rPr/>
        <w:t>в части 11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pacing w:val="-2"/>
        </w:rPr>
        <w:t>в первом предложении слова «Правительство Челябинской области» заменить словами «Уполномоченный орган»;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pacing w:val="-2"/>
        </w:rPr>
        <w:t>второе предложение исключить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 xml:space="preserve">4) первое предложение части 3 статьи 8 изложить в следующей редакции: </w:t>
        <w:br/>
      </w:r>
      <w:r>
        <w:rPr>
          <w:rFonts w:cs="Times New Roman" w:ascii="Times New Roman" w:hAnsi="Times New Roman"/>
          <w:spacing w:val="-2"/>
          <w:sz w:val="26"/>
          <w:szCs w:val="26"/>
        </w:rPr>
        <w:t>«3. Размер предельной стоимости по каждому виду услуг и (или) работ по капитальному ремонту общего имущества в многоквартирном доме определяется уполномоченным органом в порядке, установленном Правительством Челябинской области.».</w:t>
      </w:r>
    </w:p>
    <w:p>
      <w:pPr>
        <w:pStyle w:val="ConsPlus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/>
        </w:rPr>
        <w:t>Статья 2.</w:t>
      </w:r>
      <w:r>
        <w:rPr/>
        <w:tab/>
        <w:t xml:space="preserve"> Настоящий Закон вступает в силу со дня его официального </w:t>
        <w:br/>
        <w:t>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убернатор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4536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  <w:tab/>
        <w:tab/>
        <w:tab/>
        <w:tab/>
        <w:tab/>
        <w:t xml:space="preserve">          Б.А. Дубровс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Pagesindoccountinformation">
    <w:name w:val="pagesindoccount inform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0173078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 законопроект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17:00Z</dcterms:created>
  <dc:creator>User</dc:creator>
  <dc:description/>
  <cp:keywords/>
  <dc:language>en-US</dc:language>
  <cp:lastModifiedBy>User</cp:lastModifiedBy>
  <cp:lastPrinted>2016-12-15T09:08:00Z</cp:lastPrinted>
  <dcterms:modified xsi:type="dcterms:W3CDTF">2016-12-15T04:23:00Z</dcterms:modified>
  <cp:revision>3</cp:revision>
  <dc:subject/>
  <dc:title>Внесен депутатом </dc:title>
</cp:coreProperties>
</file>