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 проекту федерального зак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статью 27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«О политических партиях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федерального зак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я в статью </w:t>
      </w:r>
      <w:r>
        <w:rPr>
          <w:rFonts w:cs="Times New Roman" w:ascii="Times New Roman" w:hAnsi="Times New Roman"/>
          <w:sz w:val="28"/>
          <w:szCs w:val="28"/>
        </w:rPr>
        <w:t>27 Федерального закона «О политических партиях» (далее – законопроект) подготовлен в целях конкретизации способа уведомления избирательной комиссии соответствующего уровня о проведении политической партией, ее региональными отделениями и иными структурными подразделениями мероприятий, связанных с выдвижением своих кандидатов (списков кандидатов) в депутаты и на иные выборные должности в органах государственной власти и органах местного самоуправления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одпункт «в» пункта 1 статьи 27 Федерального закона «О политических партиях» содержит норму об уведомлении избирательной комиссии соответствующего уровня о проведении политической партией, ее региональными отделениями и иными структурными подразделениями мероприятий, связанных с выдвижением своих кандидатов (списков кандидатов) в депутаты и на иные выборные должности в органах государственной власти и органах местного самоуправления, без конкретизации способа такого уведомления, что приводит к неоднозначному толкованию избирательными комиссиями законодательства Российской Федерации в области избирательного права. Так, в ряде случаев избирательным комиссиям было достаточно устного уведомления представителя политической партии, в то время как некоторые избирательные комиссии отсутствие письменного уведомления рассматривали как нарушение законодательства Российской Федерации в области избирательного права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ом предлагается  извещать избирательную комиссию соответствующего уровня о проведении политической партией, ее региональными отделениями и иными структурными подразделениями мероприятий, связанных с выдвижением своих кандидатов (списков кандидатов) в депутаты и на иные выборные должности в органах государственной власти и органах местного самоуправления, в письменной форме путем доставки извещения представителем избирательного объединения лично либо при помощи таких форм извещения, как  телефонограмма, телеграмма, электронная почта, факсимильная связь, заказное письмо с уведомлением о вручении. 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едусматривается необходимость политической партии, ее региональных отделений и иных структурных подразделений убедиться в факте получения избирательной комиссией извещения о проведении мероприятия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33:00Z</dcterms:created>
  <dc:creator>user1</dc:creator>
  <dc:description/>
  <cp:keywords/>
  <dc:language>en-US</dc:language>
  <cp:lastModifiedBy>Блохина Ж.А.</cp:lastModifiedBy>
  <cp:lastPrinted>2017-06-15T15:35:00Z</cp:lastPrinted>
  <dcterms:modified xsi:type="dcterms:W3CDTF">2017-06-15T10:54:00Z</dcterms:modified>
  <cp:revision>30</cp:revision>
  <dc:subject/>
  <dc:title/>
</cp:coreProperties>
</file>