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ен депутатом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онодательного Собра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лябинской област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ршининым А.С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right"/>
        <w:outlineLvl w:val="0"/>
        <w:rPr>
          <w:b w:val="false"/>
          <w:b w:val="false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 внесении изменений в статью 1 Закона Челябинской област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б установлении случаев, при которых не требуется получение разрешения на строительство на территории Челябинской области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0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>Внести в статью 1 Закона Челябинской области от 27 мая 2010 года № 589-ЗО «Об установлении случаев, при которых не требуется получение разрешения на строительство на территории Челябинской области» (Южноуральская панорама, 2010, 11 июня; 2013, 14 декабря; Официальный интернет-портал правовой информации (www.pravo.gov.ru), 22 июня 2015 года, № 7400201506220015; 29 декабря 2016 года, № 7400201612290008) 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«е» пункта 4 цифры «100» заменить цифрами «110», цифры «1,7» заменить цифрами «2,3»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5 следующего содержания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«5) при строительстве, реконструкции следующих объектов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а) сооружений связи, проектной документацией которых предусмотрены такие характеристики, как высота до 32 метров от планировочной отметки земли и (или) технологическое заглубление подземной части (полностью или частично) ниже планировочной отметки земли до 4 метров, в границах населенного пункта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б) сооружений связи, проектной документацией которых предусмотрены такие характеристики, как высота до 52 метров от планировочной отметки земли и (или) технологическое заглубление подземной части (полностью или частично) ниже планировочной отметки земли до 4 метров, вне границ населенного пункта»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части 2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слова «линейных» исключить, слова в «в пункте 4» заменить словами «в пунктах 4 и 5»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ункте 2 слова «линейных» исключить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ункте 4: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слова «линейных» исключить;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«а» слова «(форма КС-11 и (или) форма КС-14 )» исключить;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ункт «б»  дополнить словами «, для подпунктов «б» и «в» пункта 4 части 1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в пункте 5  слово «пяти» заменить словом «десяти», слово «линейных» исключить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Ep">
    <w:name w:val="ep"/>
    <w:basedOn w:val="Style14"/>
    <w:qFormat/>
    <w:rPr/>
  </w:style>
  <w:style w:type="character" w:styleId="Information2">
    <w:name w:val="information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rmation">
    <w:name w:val="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00:00Z</dcterms:created>
  <dc:creator>Системный администратор</dc:creator>
  <dc:description/>
  <cp:keywords/>
  <dc:language>en-US</dc:language>
  <cp:lastModifiedBy>Системный администратор</cp:lastModifiedBy>
  <cp:lastPrinted>2017-03-14T09:42:00Z</cp:lastPrinted>
  <dcterms:modified xsi:type="dcterms:W3CDTF">2017-03-14T10:15:00Z</dcterms:modified>
  <cp:revision>81</cp:revision>
  <dc:subject/>
  <dc:title/>
</cp:coreProperties>
</file>