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98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 внесении  изменений в приложение 1 к постановлению Законодательного Собрания Челябинской области «</w:t>
      </w:r>
      <w:r>
        <w:rPr>
          <w:sz w:val="26"/>
          <w:szCs w:val="26"/>
        </w:rPr>
        <w:t>О конкурсе «Парламентские дебаты</w:t>
      </w:r>
      <w:r>
        <w:rPr>
          <w:spacing w:val="-2"/>
          <w:sz w:val="26"/>
          <w:szCs w:val="26"/>
        </w:rPr>
        <w:t>»</w:t>
      </w:r>
      <w:r>
        <w:rPr>
          <w:sz w:val="26"/>
          <w:szCs w:val="26"/>
        </w:rPr>
        <w:tab/>
      </w:r>
    </w:p>
    <w:p>
      <w:pPr>
        <w:pStyle w:val="Normal"/>
        <w:ind w:right="54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Законодательное Собрание Челябинской области ПОСТАНОВЛЯЕТ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1 к постановлению Законодательного Собрания Челябинской области от 29 мая 2014 года № 2042</w:t>
      </w:r>
      <w:r>
        <w:rPr/>
        <w:t xml:space="preserve"> </w:t>
      </w:r>
      <w:r>
        <w:rPr>
          <w:spacing w:val="-2"/>
          <w:sz w:val="26"/>
          <w:szCs w:val="26"/>
        </w:rPr>
        <w:t>«</w:t>
      </w:r>
      <w:r>
        <w:rPr>
          <w:sz w:val="26"/>
          <w:szCs w:val="26"/>
        </w:rPr>
        <w:t>О конкурсе «Парламентские дебаты</w:t>
      </w:r>
      <w:r>
        <w:rPr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 (Южноуральская панорама, 2014, 14 июня; 2015, 5 сентября)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5. Участниками конкурса являются команды образовательных организаций высшего образования, расположенных на территории Челябинской области (далее – организация высшего образования), и молодежных парламентских формирований муниципальных образований Челябинской области, состоящие из двух человек в возрасте от 16 до 30 лет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включительно на момент подачи заявки </w:t>
      </w:r>
      <w:r>
        <w:rPr>
          <w:rFonts w:cs="Times New Roman" w:ascii="Times New Roman" w:hAnsi="Times New Roman"/>
          <w:sz w:val="26"/>
          <w:szCs w:val="26"/>
        </w:rPr>
        <w:t>для участия в полуфинальном этапе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о на участие в конкурсе в составе команды </w:t>
      </w:r>
      <w:r>
        <w:rPr>
          <w:bCs/>
          <w:sz w:val="26"/>
          <w:szCs w:val="26"/>
        </w:rPr>
        <w:t>организации высшего образования имеют студенты, аспиранты и сотрудники дан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участие в конкурсе в составе команды молодежного парламентского формирования муниципального образования Челябинской области имеют члены данного  молодежного  парламентского  формирования, а  также не являющиеся членами молодежного парламентского формирования граждане Российской Федерации, зарегистрированные по месту жительства в соответствующем муниципальном образов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частники команд, занявших </w:t>
      </w:r>
      <w:r>
        <w:rPr>
          <w:bCs/>
          <w:sz w:val="26"/>
          <w:szCs w:val="26"/>
        </w:rPr>
        <w:t xml:space="preserve">призовые </w:t>
      </w:r>
      <w:r>
        <w:rPr>
          <w:sz w:val="26"/>
          <w:szCs w:val="26"/>
        </w:rPr>
        <w:t xml:space="preserve">места в конкурсе в текущем году, не вправе повторно участвовать в конкурсе в течение одного года с даты награждения победителей конкурса.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абзац второй пункта  10 после слова «заявки» </w:t>
      </w:r>
      <w:hyperlink r:id="rId2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словами «на участие в конкурсе согласно приложению к настоящему Положению (приложение)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ункт 16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6. В конкурсе определяются команды, занявшие призовые места (одно первое, одно второе и два третьих места), а также три победителя в номинациях, установленных организационным комитетом (далее – номинация)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ункт 17 после слова «место,» дополнить словами «и победителям в номинациях»;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в пункте 18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одпунктом четвертым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) за победу в номинации  – 5 000 (пять тысяч) рублей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пятый считать абзацем шестым и его исключить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дополнить приложением (приложение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с 1 октября 2017 года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                                                                               В.В. Мяку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75"/>
      <w:ind w:right="77" w:hanging="0"/>
      <w:jc w:val="center"/>
    </w:pPr>
    <w:rPr>
      <w:color w:val="000000"/>
      <w:spacing w:val="10"/>
      <w:sz w:val="28"/>
      <w:szCs w:val="28"/>
    </w:rPr>
  </w:style>
  <w:style w:type="paragraph" w:styleId="TextBody">
    <w:name w:val="Body Text"/>
    <w:basedOn w:val="Normal"/>
    <w:pPr>
      <w:ind w:right="4429" w:hanging="0"/>
      <w:jc w:val="both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-71" w:firstLine="720"/>
      <w:jc w:val="both"/>
    </w:pPr>
    <w:rPr>
      <w:bCs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79C0CEEE536728102F0AC89AFA9F6DCFFA6120856F8F497DB2508BB3579A9154BE2DFFF43B35E2F208759BZ5s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05:00Z</dcterms:created>
  <dc:creator>Системный администратор</dc:creator>
  <dc:description/>
  <cp:keywords/>
  <dc:language>en-US</dc:language>
  <cp:lastModifiedBy>Орлов М.Ю.</cp:lastModifiedBy>
  <cp:lastPrinted>2017-03-24T15:16:00Z</cp:lastPrinted>
  <dcterms:modified xsi:type="dcterms:W3CDTF">2017-04-03T06:05:00Z</dcterms:modified>
  <cp:revision>2</cp:revision>
  <dc:subject/>
  <dc:title>                                                                                                                              </dc:title>
</cp:coreProperties>
</file>