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арламов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Варламов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9 апреля 2010 года №  567-ЗО «О разграничении имущества между Чебаркульским муниципальным районом и Варламовским сельским поселением» (Южноуральская панорама, 2010, 14 мая) изменения, дополнив его пунктами 3–9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Варламовского сельского поселения на  указанное  в  приложении к  настоящему  Закону  имущество  возникает  с  15 ма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33:00Z</dcterms:created>
  <dc:creator>User</dc:creator>
  <dc:description/>
  <cp:keywords/>
  <dc:language>en-US</dc:language>
  <cp:lastModifiedBy>Masharova_ag</cp:lastModifiedBy>
  <cp:lastPrinted>2017-03-30T16:36:00Z</cp:lastPrinted>
  <dcterms:modified xsi:type="dcterms:W3CDTF">2017-03-31T04:24:00Z</dcterms:modified>
  <cp:revision>100</cp:revision>
  <dc:subject/>
  <dc:title>РОССИЙСКАЯ ФЕДЕРАЦИЯ</dc:title>
</cp:coreProperties>
</file>