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Закон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ласти «О разграничении имущества меж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ебаркульским муниципальным районом 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арламовским сель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2410"/>
        <w:gridCol w:w="2126"/>
        <w:gridCol w:w="1701"/>
        <w:gridCol w:w="2410"/>
        <w:gridCol w:w="2693"/>
      </w:tblGrid>
      <w:tr>
        <w:trPr>
          <w:tblHeader w:val="true"/>
          <w:trHeight w:val="26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декабря 2009 года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2410"/>
        <w:gridCol w:w="2126"/>
        <w:gridCol w:w="1701"/>
        <w:gridCol w:w="2410"/>
        <w:gridCol w:w="2693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шина коммунально-уборочная МК-У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Советская, 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20,0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579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реестра муниципальной собственности Чебаркульского муниципального района от 14 февраля 2017 г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каватор одноковшовый ЭО-262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Советская,  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67,0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459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4 февраля 2017 года   № 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нспортное средств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-529-05 на шасси АМУР-531310 (вакуум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Советская,  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26,3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5Н52905080000019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дель, № двигателя </w:t>
            </w:r>
            <w:r>
              <w:rPr>
                <w:rFonts w:cs="Times New Roman" w:ascii="Times New Roman" w:hAnsi="Times New Roman"/>
              </w:rPr>
              <w:t xml:space="preserve">456.10 70082164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сси (рама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9153131070015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4 февраля 2017 года   № 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аватор одноковшовый ЭО-26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Советская,  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83,56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264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4 февраля 2017 года   № 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прицеп тракторный  само-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альный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армат-9526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Советская, 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6,56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ма № 050050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4 февраля 2017 года   № 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ктор ДТ-75 МП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Советская, 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4,78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975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А-41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4 февраля 2017 года   № 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бус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З 32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село Варламово, улица Кирова,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12,0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на 1 марта 2017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053050005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модель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23400 5104191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4 февраля  2017  года № 79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1103" w:gutter="0" w:header="0" w:top="1474" w:footer="720" w:bottom="776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Footer"/>
      <w:ind w:right="360" w:hanging="0"/>
      <w:rPr>
        <w:sz w:val="26"/>
        <w:szCs w:val="26"/>
      </w:rPr>
    </w:pPr>
    <w:r>
      <w:rPr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9:00Z</dcterms:created>
  <dc:creator>Отдел Экономики</dc:creator>
  <dc:description/>
  <cp:keywords/>
  <dc:language>en-US</dc:language>
  <cp:lastModifiedBy>Masharova_ag</cp:lastModifiedBy>
  <cp:lastPrinted>2017-03-22T14:50:00Z</cp:lastPrinted>
  <dcterms:modified xsi:type="dcterms:W3CDTF">2017-03-22T09:50:00Z</dcterms:modified>
  <cp:revision>49</cp:revision>
  <dc:subject/>
  <dc:title>Принято решением Чебаркульским районным Советом депутатов  II созыва</dc:title>
</cp:coreProperties>
</file>