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720" w:hanging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</w:tabs>
        <w:ind w:left="720" w:hanging="72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720" w:hanging="72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 Челябинской области</w:t>
      </w:r>
    </w:p>
    <w:p>
      <w:pPr>
        <w:pStyle w:val="Normal"/>
        <w:ind w:left="720" w:hanging="720"/>
        <w:jc w:val="right"/>
        <w:rPr/>
      </w:pPr>
      <w:r>
        <w:rPr>
          <w:sz w:val="26"/>
          <w:szCs w:val="26"/>
        </w:rPr>
        <w:t>от  ________  №  _______</w:t>
      </w:r>
    </w:p>
    <w:p>
      <w:pPr>
        <w:pStyle w:val="Normal"/>
        <w:ind w:left="720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Приложение</w:t>
      </w:r>
    </w:p>
    <w:p>
      <w:pPr>
        <w:pStyle w:val="ConsPlusTitle"/>
        <w:widowControl/>
        <w:ind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 Челябинской области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УКТУРА</w:t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трольно-счетной палаты Челябин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34925</wp:posOffset>
                </wp:positionV>
                <wp:extent cx="6052185" cy="6697345"/>
                <wp:effectExtent l="5080" t="5080" r="5080" b="97155"/>
                <wp:wrapNone/>
                <wp:docPr id="1" name="Группа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320" cy="6697440"/>
                          <a:chOff x="0" y="0"/>
                          <a:chExt cx="6052320" cy="6697440"/>
                        </a:xfrm>
                      </wpg:grpSpPr>
                      <wps:wsp>
                        <wps:cNvCnPr/>
                        <wps:spPr>
                          <a:xfrm>
                            <a:off x="5572800" y="594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280" y="595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5600" y="595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4480" y="59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25704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председателя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720" y="594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39180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2080" y="57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72800" y="63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720" y="638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5200" y="63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6320" y="63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280" y="63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360" y="578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3160" y="31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2520" y="497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4160" y="409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084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564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9320" y="17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4360" y="9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97496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25704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председателя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0200" y="218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3240" y="1762920"/>
                            <a:ext cx="173664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осударственной гражданской служб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кадров, профилактики коррупционных и иных правонарушений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934200"/>
                            <a:ext cx="197496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еститель председателя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43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639180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9443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64015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595368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64015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595368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64015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59443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640152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нспекция»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77800" y="638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7080" y="594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5520" y="5953680"/>
                            <a:ext cx="94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итор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772280"/>
                            <a:ext cx="173664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ый отде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ухгалтерия)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2896200"/>
                            <a:ext cx="1650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 юридического обеспечения и административного производства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3848760"/>
                            <a:ext cx="1650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обеспеч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772280"/>
                            <a:ext cx="1650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водного 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ансового анализа и экспертизы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2715120"/>
                            <a:ext cx="1650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ационно- контрольной работы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3667680"/>
                            <a:ext cx="1650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п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удиту закупок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620240"/>
                            <a:ext cx="16509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пекция</w:t>
                              </w:r>
                            </w:p>
                          </w:txbxContent>
                        </wps:txbx>
                        <wps:bodyPr wrap="square" lIns="93240" rIns="93240" tIns="46440" bIns="46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7400" y="17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120" y="120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0120" y="332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0200" y="422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3" style="position:absolute;margin-left:4.2pt;margin-top:2.75pt;width:476.55pt;height:527.35pt" coordorigin="84,55" coordsize="9531,1054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0" stroked="t" o:allowincell="f" style="position:absolute;left:8860;top:94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4" stroked="t" o:allowincell="f" style="position:absolute;left:834;top:9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4030;top:9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7" stroked="t" o:allowincell="f" style="position:absolute;left:5650;top:94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5;top:460;width:1733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9" stroked="t" o:allowincell="f" style="position:absolute;left:7285;top:94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;top:10121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3" stroked="t" o:allowincell="f" style="position:absolute;left:8859;top:91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1" stroked="t" o:allowincell="f" style="position:absolute;left:8860;top:101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2" stroked="t" o:allowincell="f" style="position:absolute;left:7285;top:101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3" stroked="t" o:allowincell="f" style="position:absolute;left:5651;top:101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4" stroked="t" o:allowincell="f" style="position:absolute;left:4031;top:101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" stroked="t" o:allowincell="f" style="position:absolute;left:834;top:101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7" stroked="t" o:allowincell="f" style="position:absolute;left:3160;top:91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8" stroked="t" o:allowincell="f" style="position:absolute;left:3191;top:50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3206;top:78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1" stroked="t" o:allowincell="f" style="position:absolute;left:3177;top:65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4" stroked="t" o:allowincell="f" style="position:absolute;left:6983;top:8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5" stroked="t" o:allowincell="f" style="position:absolute;left:3400;top:8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6" stroked="t" o:allowincell="f" style="position:absolute;left:7815;top:28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4705;top:15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15;top:55;width:3109;height:10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5;top:460;width:1733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0" stroked="t" o:allowincell="f" style="position:absolute;left:3171;top:34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09;top:2831;width:2734;height:15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осударственной гражданской служб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кадров, профилактики коррупционных и иных право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5;top:1526;width:3109;height:10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еститель 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;top:941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4;top:10121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4;top:941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9;top:1013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9;top:9431;width:1490;height:4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1013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4;top:9431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4;top:1013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4;top:941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4;top:10136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нспек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4" stroked="t" o:allowincell="f" style="position:absolute;left:2411;top:101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2410;top:94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24;top:9431;width:149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9;top:2846;width:2734;height:15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ый отде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ухгалтер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5;top:4616;width:2599;height:13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 юридического обеспечения и административ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5;top:6116;width:2599;height:13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обеспеч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;top:2846;width:2599;height:13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водного 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ансового анализа и эксперти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;top:4331;width:2599;height:13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ационно- контро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;top:5831;width:2599;height:13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п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удиту 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;top:7331;width:2599;height:13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пе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6" stroked="t" o:allowincell="f" style="position:absolute;left:5875;top:28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1" stroked="t" o:allowincell="f" style="position:absolute;left:7818;top:19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3722;top:52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3738;top:670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720" w:hanging="72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04:00Z</dcterms:created>
  <dc:creator>user</dc:creator>
  <dc:description/>
  <cp:keywords/>
  <dc:language>en-US</dc:language>
  <cp:lastModifiedBy>User</cp:lastModifiedBy>
  <cp:lastPrinted>2017-02-22T09:38:00Z</cp:lastPrinted>
  <dcterms:modified xsi:type="dcterms:W3CDTF">2017-02-22T04:47:00Z</dcterms:modified>
  <cp:revision>5</cp:revision>
  <dc:subject/>
  <dc:title>Внесен</dc:title>
</cp:coreProperties>
</file>