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кон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на 2018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на плановый пери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9 и 2020 годов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>от ______________ № 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«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на 2018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на плановый пери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9 и 2020 годов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бюджетных ассигнований по разделам, подразделам,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целевым статьям, группам и подгруппам видов расходов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лассификации расходов бюджетов на 2018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67"/>
        <w:gridCol w:w="709"/>
        <w:gridCol w:w="1701"/>
        <w:gridCol w:w="709"/>
        <w:gridCol w:w="1701"/>
      </w:tblGrid>
      <w:tr>
        <w:trPr>
          <w:trHeight w:val="125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раз-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ид расходов</w:t>
            </w:r>
          </w:p>
          <w:p>
            <w:pPr>
              <w:pStyle w:val="ConsPlusTitle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4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67"/>
        <w:gridCol w:w="709"/>
        <w:gridCol w:w="1701"/>
        <w:gridCol w:w="709"/>
        <w:gridCol w:w="1701"/>
        <w:gridCol w:w="1983"/>
      </w:tblGrid>
      <w:tr>
        <w:trPr>
          <w:tblHeader w:val="true"/>
          <w:trHeight w:val="297" w:hRule="atLeast"/>
        </w:trPr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41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3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епрограммные направления деятельности органов управления территориальных государственных внебюджетных фонд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3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органи-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-ления государственными внебюд-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8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2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 680,2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33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 420,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закупки товаров, работ и услуг для обеспечения госу-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 420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убличные нормативные социаль-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443,8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443,8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9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9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епрограммные направления деятельности органов управления территориальных государственных внебюджетных фонд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9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9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ргани-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7 150,7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5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5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 бюд-жетам территориальных фондов обязательного медицинского страх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 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органи-зации обязательного медицинского страхования в рамках реализации государственных функций в области социальной политики по непрограммным направлениям расходов территориальных госу-дарственных внебюджетных фонд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4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4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4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 6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9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20:00Z</dcterms:created>
  <dc:creator>User</dc:creator>
  <dc:description/>
  <cp:keywords/>
  <dc:language>en-US</dc:language>
  <cp:lastModifiedBy>Винников В.Г.</cp:lastModifiedBy>
  <cp:lastPrinted>2018-11-15T15:02:00Z</cp:lastPrinted>
  <dcterms:modified xsi:type="dcterms:W3CDTF">2018-12-11T04:27:00Z</dcterms:modified>
  <cp:revision>52</cp:revision>
  <dc:subject/>
  <dc:title>Приложение 3</dc:title>
</cp:coreProperties>
</file>