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20" w:right="-2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Cs/>
          <w:sz w:val="26"/>
          <w:szCs w:val="26"/>
        </w:rPr>
        <w:t>Приложение</w:t>
      </w:r>
    </w:p>
    <w:p>
      <w:pPr>
        <w:pStyle w:val="TextBodyIndent"/>
        <w:tabs>
          <w:tab w:val="left" w:pos="708" w:leader="none"/>
          <w:tab w:val="left" w:pos="7200" w:leader="none"/>
        </w:tabs>
        <w:ind w:left="0" w:right="-29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Закону Челябинской области </w:t>
      </w:r>
    </w:p>
    <w:p>
      <w:pPr>
        <w:pStyle w:val="Normal"/>
        <w:keepLines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 разграничени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мущества между </w:t>
      </w:r>
    </w:p>
    <w:p>
      <w:pPr>
        <w:pStyle w:val="Normal"/>
        <w:keepLines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ородом Челябинском и Металлургическим </w:t>
      </w:r>
    </w:p>
    <w:p>
      <w:pPr>
        <w:pStyle w:val="Normal"/>
        <w:keepLines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йоном города Челябинска»</w:t>
      </w:r>
    </w:p>
    <w:p>
      <w:pPr>
        <w:pStyle w:val="Normal"/>
        <w:keepLines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__________________ № ___________</w:t>
      </w:r>
    </w:p>
    <w:p>
      <w:pPr>
        <w:pStyle w:val="Normal"/>
        <w:keepLines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keepLines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Перечень имущества, находящегося в собственности города Челябинска, передаваемого в </w:t>
      </w:r>
    </w:p>
    <w:p>
      <w:pPr>
        <w:pStyle w:val="Normal"/>
        <w:keepLines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обственность Металлургического района города Челябинска</w:t>
      </w:r>
    </w:p>
    <w:p>
      <w:pPr>
        <w:pStyle w:val="Normal"/>
        <w:keepLines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984"/>
        <w:gridCol w:w="1701"/>
        <w:gridCol w:w="1820"/>
        <w:gridCol w:w="2160"/>
        <w:gridCol w:w="2520"/>
      </w:tblGrid>
      <w:tr>
        <w:trPr>
          <w:tblHeader w:val="true"/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наименование предприятия, учреждения, наименование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адрес предприятия, учреждения, адрес местонахождения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ансовая стоимость имущества   по состоянию на 1 октября 2015 года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лей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начение (специализация)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изирующие характеристики имущества (инвентарный номер, кадастровый номер, площадь, протяженность, идентификационный номер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 возникновения права муниципальной собственности у города Челябинска</w:t>
            </w:r>
          </w:p>
        </w:tc>
      </w:tr>
    </w:tbl>
    <w:p>
      <w:pPr>
        <w:pStyle w:val="Normal"/>
        <w:keepLines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  <w:t>1</w:t>
      </w:r>
    </w:p>
    <w:p>
      <w:pPr>
        <w:pStyle w:val="Normal"/>
        <w:keepLines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1984"/>
        <w:gridCol w:w="1701"/>
        <w:gridCol w:w="1820"/>
        <w:gridCol w:w="2160"/>
        <w:gridCol w:w="2520"/>
      </w:tblGrid>
      <w:tr>
        <w:trPr>
          <w:tblHeader w:val="true"/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589" w:hRule="atLeast"/>
        </w:trPr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ущество, находящееся в казне города Челябинска</w:t>
            </w:r>
          </w:p>
        </w:tc>
      </w:tr>
      <w:tr>
        <w:trPr>
          <w:trHeight w:val="1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жилое помещение №  9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администрац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9,5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5,9 кв.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идетельство о государственной регистрации права от 28 января 2008 года  серия 74 А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93068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сточник бесперебойного питания АРС,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SURT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Smart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UPC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1000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VA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USB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&amp;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Seria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RM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1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23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,6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писка из реестра муниципального имущества города Челябинска от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 июля 2016 год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006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 бесперебойного питания 800 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 питания Ippon Smart Winner 1500 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8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омпьютер (системный блок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ntel Celeron D430, лицензионная программа Windows XP HomeEdition SP3, клавиатура, мыш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8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мпью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8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мпьютер (системный блок, монитор 19" Acer AL1917Cw 5 мс цвет белый, принтер Canon 290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,7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мпьютер (системный блок, монитор 19" Acer AL1917Cw 5 мс, цвет белый , клавиатура, мыш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,6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омпьютер (системный блок, монитор 19" Acer AL1917Cw 5 мс, цвет белый, принтер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Canon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2900, клавиатура, мыш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,0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омпьютер (системный блок, монитор 19" Acer AL1917Cw 5 мс, цвет белый, принтер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Canon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2900, клавиатура, мыш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,0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омпьютер (системный блок, монитор 19" Acer AL1917Cw 5 мс, цвет белый, принтер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Canon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2900, клавиатура, мыш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,0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онитор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Ac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TFT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19"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HQb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(5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m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, цвет че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нито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Proview 19" TFT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UK-9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1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нитор 19" LG, цвет че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нитор 19" LG, цвет че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ности органов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онитор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LC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19"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Ac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A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17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Cw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(5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m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,  цвет бел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онитор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LC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19"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Ac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A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17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Cw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(5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m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,  цвет бел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-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онитор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LC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19"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Ac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A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17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Cw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(5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m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,  цвет бел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-ности органов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онитор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LC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19"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Ac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A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17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Cw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(5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m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,  цвет бел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онитор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LC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19"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Ac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A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17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Cw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(5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m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,  цвет бел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онитор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LC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19"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Ac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A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17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Cw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(5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m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,  цвет бел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сональный компьютер в сборке (монитор, системный блок, мышь, клавиатур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,8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нт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LaserJet 1600 CB373A A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7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нтер НР LaserJet 5200 A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8,3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истемный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лок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Intel Celeron D430/80 Gb /VG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1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ля обеспечения деятельности органов местного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-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истемный блок (мышь, клавиатура, материнская плата, процессор, вентилятор, модуль памяти, накопител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8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мпьютер DNS O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ffice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Athlon  2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омпьютер DNS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Athlon  2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2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нитор 17" Асе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30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 500 1 (12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m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, цвет серебристо-че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нитор 17" Асе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30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 500 1 (12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m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, цвет серебристо-че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-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нитор 17" Асе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30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 500 1 (12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m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, цвет серебристо-че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нитор LCD 18.5 L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оутбук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eM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achin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3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оутбук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Acer Extensa 5620G-1A1G12Mi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ыш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,7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оутбук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Samsung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40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NP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FCM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430/5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оутбук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Samsung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40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NP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FCM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430/5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нт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HP LaserJet A4 US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9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нт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HP LaserJet A4 US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9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интер штрих-кода  Zebra LP 282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1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истемный блок АМD Athlon 64/3000+DDR-1024/HDD 200GB/DV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0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истемный блок АМD Athlon 64/3000+DDR-1024/HDD 200GB/DV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0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истемный блок АМD Athlon 64/3000+DDR-1024/HDD 200GB/DV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0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истемный блок АМD Athlon 64/3000+DDR-1024/HDD 200GB/DV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0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ни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3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истемный блок с мышью оптической, клавиатурой и  ковриком для мыш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,4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онитор 17"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Samsu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6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ини-АТС с комплектующими (системные платы, распределительный  блок, плин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2,1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лок бесперебойного п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ммутатор, 24 порта 10/100 L2 управляем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8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пир  Sharp 5316 A3 с крышкой и стартовым комплек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,5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ногофункциональное устройство (принтер, сканер, копир)  HP LJ M1005 MP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5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ногофункциональное устройство (принтер, сканер, копир) HP LJ 1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ногофункциональное устройство (принтер, сканер, копир) HP LJ 1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1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ногофункциональное устройство (принтер, сканер, копир) HP LJ 1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9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ногофункциональное устройство (принтер, сканер, копир) HP LJ M1005 MFP PSC 31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8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ногофункциональное устройство (принтер, сканер, копир) HP LJ M1005 MFP PSC 31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8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ногофункциональное устройство (принтер, сканер, копир, факс) HP LJ 30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9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ногофункциональное устройство (принтер, сканер, копир, факс) HP LJ 30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5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ногофункциональное устройство Canon  i-Sensy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9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ногофункциональное устройство НР М 1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7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сональный компьютер (системный  блок 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epo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Neos 245 MD, монитор Philips LCD 17", ИПБ АРС-ВЕ525-R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,5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истемный блок  с устройством DVD, клавиатурой и мышью Geniu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4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истемный блок с  мышью, клавиатурой, ковриком для мыш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,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нтер лазерный Kyoce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,5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рвер HPDL 1403 GHz IGBCD-R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9,4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истемный телефон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Panason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1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истемный телефон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Panason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1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истемный телефон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Panason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1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истемный телефон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Panason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1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истемный телефон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Panason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1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истемный телефон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Panason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1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истемный телефон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Panason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истемный телефон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Panason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канер НР 241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4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лекоммуникационный шкаф (монтажный шкаф, стеклянная дверь, 7 электрических розеток, коммутато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4,8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серокс Canon FC-1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3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онитор 17"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Samsu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5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ни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,0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онитор 17"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Ac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A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1716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30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c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500:1 (12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m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, цвет серебристо-че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2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нито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17"  Samsung 710N LCD (SK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5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нито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17"  Samsung 710N LCD (SK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5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онитор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LC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Samsung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SyncMast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71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жидкокристалли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5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нитор Philips LCD 17" жидкокристалли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7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нитор Philips LCD 17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7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нитор жидкокристалли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7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нитор жидкокристалли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7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нитор Philips 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D 17" жидкокристалли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7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нитор Philips LC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7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нитор Philips 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D 17" жидкокристалли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7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нтер Ca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нтер Ca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9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нтер  Cannon LBP-1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интер Canon LH LBP 112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нтер НР LaserJet 1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нтер НРIS-LJ1100 серии NC № ВРО 118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7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истемный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лок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Pentium 506/ASRock 775 Dual-880Pro/512mb/120GB/NEC 3550/FD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истемный блок с мышью и клавиатур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истемный блок с мышью и клавиатур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1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истемный блок с мышью и клавиатур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,8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истемный блок 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epo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N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eo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черного цвета с клавиатурой M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icrosoft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черного цвета, мышью оптической M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icrosoft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черного цвета и ковриком для мыш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истемный блок 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epo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N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eo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черного цвета с клавиатурой M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icrosoft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черного цвета, мышью оптической M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icrosoft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и ковриком для мыш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кан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Mustek Bear Paw 4800TA Pro II, US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стройство технической защиты информации «Шорох-2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нтер HP-1100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нтер HP1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нтер HP1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нтер HP 1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нтер НР 1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нитор 17" Samsung 753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нтер лазерный Samsung ML 1210 A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нтер лазерный HP 1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истемный бл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ппарат копировальны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М-1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мпьютер (блок бесперебойного питания, клавиатура, мышь, системный блок, монито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Факс КХ-ФТ-37РС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Panasoni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истемный блок АМD Athlon 64/3000+DDR-1024/HDD 200GB/DV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истемный блок Cel 3.53/Foxcon865/HDD40/DDR256/DVD-CDRW/FD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истемный блок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мышью и сетевым фильтр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нтер лазерный Canon LBP 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истемный бл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ак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Факс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Panason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DVD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е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Pioner DV-600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AV-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жарная сигнал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6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Телевизор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Grundig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2950 м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есы до 10 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есы до 10 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11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есы товар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дкокристаллический телевизор 37" Samsung LE-37 R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9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Телевизор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Toshiba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14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истема видеонаблю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3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истема видеонаблюдения (7 видеокамер уличных, восьмиканальный TDVR, РК 75-3, монитор 21" HDD с разъемо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6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отоаппарат 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ony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DSC W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льтиплексор дуплекс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идеокамера CRC-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удиомагнитол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Panasonic RX-ES23EE-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вровое покрытие на клеящейся основе (ширина 90 с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дицион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Panasonic CS-A 12 GK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дицион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Panasonic CS-A 12 GK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9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дицион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Panasonic CS-A 18 GK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4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дицион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Panasonic CS-A 18 GK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дицион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Panasonic CS-A 9 GK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ремянка семиступенчатая 150 см, алюминиевая с лотком для инстр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анна моечная двухсекционная 500*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анна моечная двухсекционная 500*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анна моечная с полк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ван большой кожа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9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ван средний кожа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6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есло «Стел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есло кожа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есло руководителя Atlant SP-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есло руководителя Atlant SP-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есло руководителя Колорадо хром (экокожа, цвет черн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есло руководителя Колорадо хром (экокожа, цвет черн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есло кожаное, цвет че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есло кожаное, цвет че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бор мебели для приемной (стойка, шкаф для документов, шкаф для одежды, цвет тита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бор мебели (стол, тумба подкатная с тремя ящиками, брифинг-приставка, цвет венг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ставка «Капля» 1200*1000*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ставка полукругл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ставка полукругл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ставка полукруглая 500*1000*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еллаж закрытый (в составе стенки-гор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еллаж открытый (в составе стенки-гор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йка для охра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для засе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журнальный стеклянный 1100*650*430,  А-005 (F-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компьюте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обеде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письме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пристав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рабочий угловой 1600*1300*7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рабочий угловой 1600*1300*7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рабочий угловой 1600*1600*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рабочий угловой 1600*1600*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рабочий угловой 1600*1600*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с двумя тумбами 140*60*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ул с подлокотн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ул с подлокотн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ум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умба выкатная 420*535*6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умба выкат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умба выкат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умба выкат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умба выкат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умба выкатная 420*535*6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умба для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умба широ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двухдверный прямой распаш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для одеж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для одеж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закрытый со стек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книж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книж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книж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полузакрыт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для бумаг с антресол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Шкаф для кни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для одеж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лектросушитель «Волна-2000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Брифинг-приставка к столу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Harvar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 цвет темный орех, 120 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Брифинг-приставка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P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ардероб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P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реденция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P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ван «Мираж» трехместный, кожзамен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мплект офисной мебели (2 шкафа с антресолями из натурального дере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ференц-ст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есло угловое «Мираж», кожзамен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есло «Мекси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есло офисное СН420, цвет че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есло офисное СН-420, цвет черный, кожзамен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шетка «Элефант» (Лакаванна Люкс 2002, цвет коричнев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шетка «Элефант» (Лакаванна Люкс 2002, цвет коричнев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шетка «Элефант» (Лакаванна Люкс 2002, цвет коричнев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7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шетка «Элефант» (Лакаванна Люкс 2002, цвет коричнев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шетка «Элефант» (Лакаванна Люкс 2002, цвет коричнев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шетка «Элефант» (Лакаванна Люкс 2002, цвет коричнев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шетка «Элефант» (Лакаванна Люкс 2002, цвет коричнев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шетка «Элефант» (Лакаванна Люкс 2002, цвет коричнев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иставка к столу палисандровая, ла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ставка к столу МДФ 111*90*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ставка к столу H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arvar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(цвет темный орех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елл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елл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й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для перегов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7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кухонный 1400*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кухонный 1400*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кухонный 1400*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кухонный 1400*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кухонный 1400*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для переговоров H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arvar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300, цвет темный оре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письменный H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arvar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, цвет темный оре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руковод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руководителя МДФ 190*90*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секретаря с надстройк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со встроенной тумбой, цвет оре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со встроенной тумбой и полками, цвет оре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тол угл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тол угл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угловой с тумбой (2000*1300*750, цвет бук бавария светлый ЦП657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угловой с тумбой (2000*1300*750, цвет бук бавария светлый  ЦП657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угловой со стойк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угловой со стойк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, цвет оре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умба (в составе стенки-гор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умба с тремя ящиками «G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anne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умба с тремя ящиками с замком (МДФ, 45*45*5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умба для сейфа комбинированная (1480*400*1550, цвет бук бавария светлый  ЦП363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1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умба многофункциональная (МДФ, 135*45*8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умба подкатная H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arvar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(цвет темный оре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умба с дверью и  замком (МДФ, 90*45*67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18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умба стационарная модель 501/1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для бума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для документов Л-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для документов Л-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для документов Л-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для документов Л-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для документов Л-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для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для одежды 70*38*2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для сувениров 77*38*2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-купе трехстворчат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-купе (в составе стенки-гор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Холодильник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Gold St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диционер LD LW B0760 A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олодильный шкаф ШХ 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олодильная витр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рмит паровой с гастроемкостями для вторых блюд «Патша», ЭМК-70М (1120 мм, нержавеющая стал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3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лавок холодильный «Патша» ПВВ(Н)-70М (открытый, с охлаждающей ванной высотой 85мм, 1120мм, нержавеющая стал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йка для приборов передвижная 600*550*1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векционная пе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ита электрическая духовая, цвет че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ясорубка «МИМ-300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коворода СЭСМ 0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шина протирочна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ПР-35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фисная меб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ван трехместный кожа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ля обеспечения деятельности органов местного </w:t>
            </w: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1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диционер FC-180S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есло офисное кожа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троенная меб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Гардеробный шкаф для одежды КП-260 (цвет бук, 86*43*190)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умба пристав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хонный гарниту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олодильник «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Sharp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-куп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МБ-60 металли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-купе «Kom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ndor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руковод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рабочий угл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рабочий угл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книж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-гардероб 90*45,5*2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умба угловая 75*60*60*75*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рабочий угловой 2000*1300*7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 рабочий угловой 1600*1600*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для документов и одежды 900*430*2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для одежды и документов 900*450*2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низкий закрытый 90*45*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низкий закрытый 90*45*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низкий закрытый 90*45*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высокий закрытый 90*45*2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для одежды 90*55*2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аф для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ейф-шкаф для бумаг металлический, цвет серы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йф BST-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йф BST-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йф BST-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йф E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iko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Y01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тол СК-1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тол СК-1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Холодильник «Бирюс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еталлический стеллаж для архи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9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алюзи вертика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алюзи вертика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бор настольный (9 предметов БРК T9D-1, дерево, цвет орех натуральн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стольная ламп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енд информационный 0,8*1,15 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енд информационный 0,8*1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енд информационный 0,8*1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енд информационный 0,8*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алю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алю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ертикальные жалюзи «Венера» (накладная № 325 от 3 ноября 2006 го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ертикальные жалюзи «Венера» (накладная № 325 от 3 ноября 2006 го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бор настольный «Stolz» (9 предмет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бор настольный «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rogete Reform» деревянный (9 предмет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а Металлургиче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а Металлургического района (2 час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а Металлургического района (2 час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мпьютер Athlon (системный блок, монитор 22" Acer, клавиатура, мыш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ногофункциональное устройство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Canon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Las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Base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MF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нитор 17"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Samsu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нитор 17" Samsu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нтер Samsu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истемный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лок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Home Intel-Nvidia P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идеокамера Panason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елотренажер «Атеми АС-4001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зыкальный центр LG FFH 2005A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енд с витраж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енд с витраж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енд с витраж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ншет информационный выставоч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ншет информационный выставоч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ншет информационный выставоч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ланшет информационный выставоч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ябинск,             улица Богдана Хмельницкого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ности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74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86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71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86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720" w:hanging="49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8">
    <w:name w:val="Текст выноски Знак"/>
    <w:basedOn w:val="Style14"/>
    <w:qFormat/>
    <w:rPr>
      <w:rFonts w:ascii="Segoe UI" w:hAnsi="Segoe UI" w:cs="Segoe UI"/>
      <w:sz w:val="18"/>
      <w:szCs w:val="1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7200" w:leader="none"/>
      </w:tabs>
      <w:spacing w:lineRule="auto" w:line="240" w:before="0" w:after="0"/>
      <w:ind w:left="5940" w:hanging="5940"/>
    </w:pPr>
    <w:rPr>
      <w:rFonts w:eastAsia="Calibri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9:11:00Z</dcterms:created>
  <dc:creator>User</dc:creator>
  <dc:description/>
  <cp:keywords/>
  <dc:language>en-US</dc:language>
  <cp:lastModifiedBy>Masharova_ag</cp:lastModifiedBy>
  <cp:lastPrinted>2016-08-29T14:36:00Z</cp:lastPrinted>
  <dcterms:modified xsi:type="dcterms:W3CDTF">2016-08-29T09:37:00Z</dcterms:modified>
  <cp:revision>25</cp:revision>
  <dc:subject/>
  <dc:title/>
</cp:coreProperties>
</file>