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Indent"/>
        <w:ind w:left="0" w:right="-29" w:hanging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Закону Челябинской области «О разграничении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имущества между городом Челябинском и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ветским районом города Челябинска»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от _________________ № _______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еречень имущества, находящегося в собственности города Челябинска, передаваемого в   собственность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Советского района города Челябинска</w:t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68"/>
        <w:gridCol w:w="2243"/>
        <w:gridCol w:w="2435"/>
        <w:gridCol w:w="2126"/>
        <w:gridCol w:w="2410"/>
        <w:gridCol w:w="2410"/>
      </w:tblGrid>
      <w:tr>
        <w:trPr>
          <w:trHeight w:val="18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лансовая стоимость имущества по состоянию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октября  2015 года 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начение (специализация)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68"/>
        <w:gridCol w:w="2243"/>
        <w:gridCol w:w="2435"/>
        <w:gridCol w:w="2126"/>
        <w:gridCol w:w="2410"/>
        <w:gridCol w:w="2410"/>
      </w:tblGrid>
      <w:tr>
        <w:trPr>
          <w:tblHeader w:val="true"/>
          <w:trHeight w:val="1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ущество, находящееся в казне города Челяб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металлическ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ыписка из реестра муниципального имущества города Челябинска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4 июля 2016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223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имильный аппа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KX-FT982R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черный) Panаso-nic на термобумаг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-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имильный аппа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KX-FT982RUB (черный) Panaso-nic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бумаг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орг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Samsung ML-3310N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ршрутизатор с адаптером Wi-F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yoc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FS-3040MFP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yoc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M2035D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PowerCom Smart King Pro SKP-500 500 V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PowerCom Smart King Pro SKP-500 500 V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 Xerox DocuMate 32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жсетево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VipN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oordinator HW1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 Pro P1102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 Pro P1102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руктурированная кабельная систем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Kyocera KM-20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 Pentium 4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компьютер Pentium 400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онитор Philips 17" жидкокристаллический LCD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ем внешний 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56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а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товый телеф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Ep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olor 6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Kyosera Mita FS-19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Smart Ups 10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Kyoc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FS-1016MFP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ду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ширенного в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дуль  расширенного в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ы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ы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65 m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95 DF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95 DF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95 DF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10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10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10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ony жидкокрис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on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идкокрис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Canon LBP 2900, А4 00117В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интер лазерный Kyoc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FS-6950D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G 1018 лазерный 600*600dpi 12 страниц в минут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G 1018 лазерный 600*600dpi 12 страниц в минут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диотелефон KX-TCD 700 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Safeouard ESD 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Cel-700/ASU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Cel-700/ASU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Cel-700/ASU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телефон KX-T 7433 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телефон KX-T 74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LG GT 9121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ic KX-T 2375 MX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 FC-3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Konica 12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 FC-3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 Kyocera KM-1635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 Kyocera KM-1635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Kyocera KM-1635 16 ppm Zoom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Kyocera KM-1635 16 ppm Zoom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D-RW Plextor внутрен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-модем ЕХТ ZyXEL V-336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ем ZyXE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Visi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ro XP 7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онитор Philips жидкокристаллически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Samsung SP 170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идкокристалически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онитор Sony жидкокристаллически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холодиль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ита электр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рми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авок холодиль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сорубка электр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ечист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оворода электр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Lexmar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НР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020 A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Kyocera FS 1100 N 1200dpi 28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anasonic KX-F Cordles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T 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елефа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 FT 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акс Panasonic KX-FT 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KX-FT 932 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облок Sony 14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Samsun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Elektr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Shivaki 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ртридж Н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4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ртридж H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GN (O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ридж Е 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нер-картридж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yoc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t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Р-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 сваро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гнитола Philips А7840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шинка переплетна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bicomb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бинированный усил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татор 3 CO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зыкальный цент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плосчетчик СТК Multidat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ы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 автоматическая телефонная станц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тевой фильтр ФСП-1Ф-7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умогенератор «Гном-3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 Pentium 1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устическая система Yeroso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еватель  в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ем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i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гнито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iw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соль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74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дио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CA 150 RU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дио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CD500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аптер домофона KX-TD 1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телефон Panasonic KX-T74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та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24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рт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managed Fast Etherne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окальная вычислительная се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та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втомойка быт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еплетная система Unibi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XU-2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ее мест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ее мест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Зе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Зе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Зе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тер виртуальных машин в составе двух сервер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Kyocera TASKalfa 180 с верхней крыш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Kyocera TASKalfa 180 с верхней  крыш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5200 A3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 пожарной сигнализации, оповещения и управления эвакуацией людей при пожар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втоматическая установка пожаротуш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P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mart-UPSSC 1500 Va 230V-2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P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mart-UPSSC 1500 Va 230V-2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Kyos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11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6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p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p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B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фак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Prima IP 19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Samsung ML 1910/XE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Eri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on 21F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дио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G720SRU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бор «Иск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оутб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Acer еMashin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Can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зеркальный Canon EOS 1100D Kit 18-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цифровой Pow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ot S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утбук  Son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идеокамера цифровая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SDR – H250EE-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I-Bos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палисандровый 2200*1050*7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к столу палисандр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рифинг-приставка палисандр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весная с двумя ящиками палисандр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(сплит-система) Neocli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NS / NU-HAL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(сплит-система) 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ig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CS / CU-32H3A-V84AH4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односторонний 4,6*6,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ециальная тара металлическая для люминесцентных лам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 CU-YW12M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аскад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Tesi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BSD 6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BSD 5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L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(правое расположени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для совещ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кроволновая печь Samsun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для нагрева и охлаждения в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S / CU-PC12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S / CU-PC12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CS / CU-PA7GK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наружный блок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CS / CU-PA7GK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сплит-систем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U-A12H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U-A12H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U-A18H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-PA9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-PA12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-PA16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ричнево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ричнево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удный знак «Человек год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удный знак «Человек год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Новинка» с антресол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Новинка» с антресол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Новинка» с антресол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ягкой мебели «Престиж-мин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ягкой мебели «Престиж-мин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тяж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тяж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засыпн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ме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ме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ейф  Valberg ASM-25 мебельный 340*250*280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Ильмень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Русь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Русь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 двухстворча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ШД11-П с двер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ШД13-П с двер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ШД13-П со стеклянной двер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аннер 3*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аннер 3*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таллическая конструкция «Костер» для расцвечи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центратор HVB OfficeConnec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центра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пшер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Zanuss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Stino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тлант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Юрюзань 2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тлант МХ 365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тлант МХ 367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Бирюс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ЗИЛ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теннис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конференц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с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с закруглением и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совещ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совещ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с закруглени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с закруглени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риставн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нижный шка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двухсекци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со стеклянными дверь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со стеклянными дверь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-253 (цвет черный, кожзаменитель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имат-контро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чь СВЧ L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для нагрева и охлаждения в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ресс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ылесос Philip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ловой тренаж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Магнит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т мебел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трехмест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шкаф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тка окон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тка двер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ебели трехсекци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рифинг-пристав-ка к стол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с закруглением к столу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с закруглением к столу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денц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ни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огреватель напольный Polari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бор письменный из кам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-пристав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закрытая для бум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л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карти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сы настенны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сы настольные из кам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щик для ключ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четчик СЭБ-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ал для бумаг мал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ал для бум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ита электрическая «Мечт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но «Герб Российской Федераци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но «Герб города Челябинс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но «Герб города Челябинс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а-схема Советского района (1:10000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а-схема Советского района (1:10000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хема микрорайонов Совет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язезащитный ворсовый ковер «Милликен» 115*2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стница двухсекционная V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ira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*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фемаш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aego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Tale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Ring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веска – фирменное обозначение администрации Совет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ставка под глобу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обу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ска «Чарчан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удный зна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жарный гидран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4,6*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таллическая конструкция «Фотовыставка с видами клумб и ландшафтного облика города Челябинс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1100*500*1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угловой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угловой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журналь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еркало 3200*12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йка администрато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3*4 «Орден Победы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3*4 «Солдат с ребенком на руках – 65 лет Победы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ылесос Samsung SC-6570НЗС с контейнером для пыли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двухдверная, цвет череш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стяжка с древками 3,5*0,8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язезащитное покрытие «Антикаблу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тяжка «Советский рай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формационный 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(печать цветная на баннерном полотн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везда из пеноплас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ара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*1, нейлоновая осно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рочная конструкц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аннер 5*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 демонстраци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троллер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2361RUW ЗС0970-7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елефон цифровой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G1711RUS ЗС0959-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рта памяти Transcend  к цифровому фотоаппарату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ортное сред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mer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J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5207091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6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ортное средство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mer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AJ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10519132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7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портное средство Шевроле-Ни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00300177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виг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портное средство 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oyota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mr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JTNBE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3105959, </w:t>
            </w:r>
          </w:p>
          <w:p>
            <w:pPr>
              <w:pStyle w:val="Normal"/>
              <w:spacing w:lineRule="auto" w:line="240" w:before="0" w:after="0"/>
              <w:ind w:left="-79" w:right="-13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вигатель</w:t>
            </w:r>
          </w:p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227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портное средство Volvo S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Y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65081082645, </w:t>
            </w:r>
          </w:p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ind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008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ортное сред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ant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s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SC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DP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01109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, двигатель </w:t>
            </w:r>
          </w:p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6BA76298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99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284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38:00Z</dcterms:created>
  <dc:creator>User</dc:creator>
  <dc:description/>
  <cp:keywords/>
  <dc:language>en-US</dc:language>
  <cp:lastModifiedBy>Masharova_ag</cp:lastModifiedBy>
  <cp:lastPrinted>2016-08-26T15:27:00Z</cp:lastPrinted>
  <dcterms:modified xsi:type="dcterms:W3CDTF">2016-08-26T10:34:00Z</dcterms:modified>
  <cp:revision>18</cp:revision>
  <dc:subject/>
  <dc:title/>
</cp:coreProperties>
</file>