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екте закона Челябинской области «О внесении изменений в Закон Челябинской области «О пользовании недрами на территории Челябинской области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Проек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 Принять в первом чтении проект закона Челябинской области «О внесении изменений в Закон Челябинской области «О пользовании недрами на территории Челябинской области», внесенный депутатом Законодательного Собрания Челябинской области Струковым К.И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 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Установить, что поправки к указанному законопроекту направляются в комитет Законодательного Собрания по экологии и природопользованию до 10 октября  </w:t>
        <w:br/>
        <w:t>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 Комитету Законодательного Собрания по экологии и природопользова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</w:t>
      </w:r>
    </w:p>
    <w:p>
      <w:pPr>
        <w:pStyle w:val="TextBody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tabs>
          <w:tab w:val="clear" w:pos="708"/>
          <w:tab w:val="right" w:pos="39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7:00Z</dcterms:created>
  <dc:creator>User</dc:creator>
  <dc:description/>
  <cp:keywords/>
  <dc:language>en-US</dc:language>
  <cp:lastModifiedBy>User</cp:lastModifiedBy>
  <cp:lastPrinted>2016-09-29T12:04:00Z</cp:lastPrinted>
  <dcterms:modified xsi:type="dcterms:W3CDTF">2016-09-29T07:08:00Z</dcterms:modified>
  <cp:revision>17</cp:revision>
  <dc:subject/>
  <dc:title/>
</cp:coreProperties>
</file>