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утреннего финансирования дефицита бюджета Фонда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779"/>
        <w:gridCol w:w="2448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 дефицита бюдж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  <w:br/>
              <w:t>(тыс. рублей)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0 00 00 00 0000 000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внутреннего финан-сирования дефицитов бюджет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8 0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0 00 00 0000 0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6"/>
                <w:szCs w:val="26"/>
              </w:rPr>
              <w:t>Изменение остатков средств на счетах по учету средств бюд-жетов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8 0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0 00 00 0000 600</w:t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8 0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2 00 00 0000 6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8 0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1 05 02 01 00 0000 610</w:t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8 0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1 05 02 01 0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0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 территориальных фондов обяза-тельного медицинского страхо-вания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8 0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4:00Z</dcterms:created>
  <dc:creator>user</dc:creator>
  <dc:description/>
  <cp:keywords/>
  <dc:language>en-US</dc:language>
  <cp:lastModifiedBy>Винников В.Г.</cp:lastModifiedBy>
  <cp:lastPrinted>2017-05-18T16:37:00Z</cp:lastPrinted>
  <dcterms:modified xsi:type="dcterms:W3CDTF">2017-05-18T11:37:00Z</dcterms:modified>
  <cp:revision>119</cp:revision>
  <dc:subject/>
  <dc:title>Приложение 4</dc:title>
</cp:coreProperties>
</file>