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ом и Сарафанов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муниципальной собственности Чебаркульского муниципального района, передаваемого в собственность Сарафановского сельского поселения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Сарафановского сельского поселения на  указанное  в  приложении к  настоящему  Закону  имущество  возникает  с  15 апрел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33:00Z</dcterms:created>
  <dc:creator>User</dc:creator>
  <dc:description/>
  <cp:keywords/>
  <dc:language>en-US</dc:language>
  <cp:lastModifiedBy>Пашнина О.В.</cp:lastModifiedBy>
  <cp:lastPrinted>2017-03-30T16:33:00Z</cp:lastPrinted>
  <dcterms:modified xsi:type="dcterms:W3CDTF">2017-04-19T10:04:00Z</dcterms:modified>
  <cp:revision>101</cp:revision>
  <dc:subject/>
  <dc:title>РОССИЙСКАЯ ФЕДЕРАЦИЯ</dc:title>
</cp:coreProperties>
</file>