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Закону Челябинской области «О внесен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зменений в приложение к Закону Челябинск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бласти «О разграничении имущества межд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ткинским муниципальным районом 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ткинским городским поселением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 № _________</w:t>
      </w:r>
    </w:p>
    <w:p>
      <w:pPr>
        <w:pStyle w:val="Normal"/>
        <w:spacing w:lineRule="auto" w:line="3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980"/>
        <w:gridCol w:w="2589"/>
        <w:gridCol w:w="1507"/>
        <w:gridCol w:w="1526"/>
        <w:gridCol w:w="2568"/>
        <w:gridCol w:w="3809"/>
      </w:tblGrid>
      <w:tr>
        <w:trPr>
          <w:trHeight w:val="363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ind w:left="14" w:right="1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firstLine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Юридический адрес предприятия, учрежде-ния, адрес местонахож-дения имуществ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color w:val="000000"/>
                <w:spacing w:val="-2"/>
                <w:sz w:val="26"/>
                <w:szCs w:val="26"/>
                <w:lang w:val="en-US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Балансовая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стоимость имущества по состоя-нию на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 марта 2006 года (тыс. рублей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>
                <w:sz w:val="26"/>
                <w:szCs w:val="26"/>
              </w:rPr>
              <w:t>Назначение (специали-зация) имущества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right="142" w:hanging="0"/>
              <w:jc w:val="center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Индивидуа-</w:t>
            </w:r>
          </w:p>
          <w:p>
            <w:pPr>
              <w:pStyle w:val="Normal"/>
              <w:shd w:fill="FFFFFF" w:val="clear"/>
              <w:ind w:left="146" w:right="14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лизирующие характеристики имущества (инвентарный номер, кадастро-вый номер, площадь, протяженность, идентификационный номер)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69" w:hanging="12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снование возникновения права муниципальной собственности  у Саткинского муниципального района</w:t>
            </w:r>
          </w:p>
        </w:tc>
      </w:tr>
      <w:tr>
        <w:trPr>
          <w:trHeight w:val="13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«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4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й жилой дом для ветеранов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Спартака, 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:18:0804055:1247,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6,3 кв. м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права от 1 августа 2008 года серия 74 А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45752»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5:06:00Z</dcterms:created>
  <dc:creator>User</dc:creator>
  <dc:description/>
  <cp:keywords/>
  <dc:language>en-US</dc:language>
  <cp:lastModifiedBy>Masharova_ag</cp:lastModifiedBy>
  <cp:lastPrinted>2016-11-14T16:44:00Z</cp:lastPrinted>
  <dcterms:modified xsi:type="dcterms:W3CDTF">2016-11-14T12:06:00Z</dcterms:modified>
  <cp:revision>24</cp:revision>
  <dc:subject/>
  <dc:title/>
</cp:coreProperties>
</file>