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проекта федерального закона</w:t>
      </w:r>
      <w:r>
        <w:rPr>
          <w:b w:val="false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я в статью 12 </w:t>
        <w:br/>
        <w:t xml:space="preserve">Федерального закона «О внесении изменений в Федеральный закон </w:t>
        <w:br/>
        <w:t xml:space="preserve">«Об охране окружающей среды» и отдельные законодательные акты </w:t>
        <w:br/>
        <w:t>Российской Федерации»</w:t>
      </w:r>
    </w:p>
    <w:p>
      <w:pPr>
        <w:pStyle w:val="ConsPlus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ятие Федерального закона «О внесении изменения в статью 12 </w:t>
        <w:br/>
        <w:t xml:space="preserve">Федерального закона «О внесении изменений в Федеральный закон «Об охране окружающей среды» и отдельные законодательные акты Российской Федерации» не потребует дополнительных расходов из средств федерального </w:t>
        <w:br/>
        <w:t>бюдже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2:00Z</dcterms:created>
  <dc:creator>kropanina</dc:creator>
  <dc:description/>
  <cp:keywords/>
  <dc:language>en-US</dc:language>
  <cp:lastModifiedBy>User</cp:lastModifiedBy>
  <cp:lastPrinted>2016-04-13T16:10:00Z</cp:lastPrinted>
  <dcterms:modified xsi:type="dcterms:W3CDTF">2016-06-27T10:03:00Z</dcterms:modified>
  <cp:revision>17</cp:revision>
  <dc:subject/>
  <dc:title>Вносится</dc:title>
</cp:coreProperties>
</file>