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Пластовским муниципальным районом и Пластовски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Пластовским муниципальным районом и Пластовским городским поселением», внесенный Советом депутатов Пластовского город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ию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51:00Z</dcterms:created>
  <dc:creator>User</dc:creator>
  <dc:description/>
  <cp:keywords/>
  <dc:language>en-US</dc:language>
  <cp:lastModifiedBy>User</cp:lastModifiedBy>
  <dcterms:modified xsi:type="dcterms:W3CDTF">2016-07-06T09:52:00Z</dcterms:modified>
  <cp:revision>1</cp:revision>
  <dc:subject/>
  <dc:title>О проекте закона Челябинской области «О внесении изменений в приложение к Закону Челябинской области «О разграничении иму-щества между Пластовским муниципальным районом и Пластовским городским поселением» </dc:title>
</cp:coreProperties>
</file>