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Металлургиче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Металлургиче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Металлургического района города Челябинска на  указанное  в  приложении  к настоящему Закону имущество возникает с 15 ноябр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а Челябинской области     </w:t>
        <w:tab/>
        <w:tab/>
        <w:tab/>
        <w:tab/>
        <w:tab/>
        <w:tab/>
        <w:t xml:space="preserve">           Е.В. Ре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Masharova_ag</cp:lastModifiedBy>
  <cp:lastPrinted>2016-10-27T14:17:00Z</cp:lastPrinted>
  <dcterms:modified xsi:type="dcterms:W3CDTF">2016-10-28T09:19:00Z</dcterms:modified>
  <cp:revision>40</cp:revision>
  <dc:subject/>
  <dc:title/>
</cp:coreProperties>
</file>