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20" w:right="-2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Cs/>
          <w:sz w:val="26"/>
          <w:szCs w:val="26"/>
        </w:rPr>
        <w:t>Приложение</w:t>
      </w:r>
    </w:p>
    <w:p>
      <w:pPr>
        <w:pStyle w:val="TextBodyIndent"/>
        <w:tabs>
          <w:tab w:val="left" w:pos="708" w:leader="none"/>
          <w:tab w:val="left" w:pos="7200" w:leader="none"/>
        </w:tabs>
        <w:ind w:left="0" w:right="-29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Закону Челябинской области </w:t>
      </w:r>
    </w:p>
    <w:p>
      <w:pPr>
        <w:pStyle w:val="Normal"/>
        <w:keepLines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разграничен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мущества между </w:t>
      </w:r>
    </w:p>
    <w:p>
      <w:pPr>
        <w:pStyle w:val="Normal"/>
        <w:keepLines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родом Челябинском и Металлургическим </w:t>
      </w:r>
    </w:p>
    <w:p>
      <w:pPr>
        <w:pStyle w:val="Normal"/>
        <w:keepLines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йоном города Челябинска»</w:t>
      </w:r>
    </w:p>
    <w:p>
      <w:pPr>
        <w:pStyle w:val="Normal"/>
        <w:keepLines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__________________ № ___________</w:t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еречень имущества, находящегося в собственности города Челябинска, передаваемого в </w:t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бственность Металлургического района города Челябинска</w:t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1984"/>
        <w:gridCol w:w="1701"/>
        <w:gridCol w:w="1820"/>
        <w:gridCol w:w="2160"/>
        <w:gridCol w:w="2541"/>
      </w:tblGrid>
      <w:tr>
        <w:trPr>
          <w:tblHeader w:val="true"/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нсовая стоимость имущества   по состоянию на 1 октября 2015 года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(специализация)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изирующие характеристики имущества (инвентарный номер, кадастровый номер, площадь, протяженность, идентификационный номер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возникновения права муниципальной собственности у города Челябинска</w:t>
            </w:r>
          </w:p>
        </w:tc>
      </w:tr>
    </w:tbl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t>1</w:t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984"/>
        <w:gridCol w:w="1701"/>
        <w:gridCol w:w="1843"/>
        <w:gridCol w:w="2126"/>
        <w:gridCol w:w="2552"/>
      </w:tblGrid>
      <w:tr>
        <w:trPr>
          <w:tblHeader w:val="true"/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589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о, находящееся в казне города Челябинска</w:t>
            </w:r>
          </w:p>
        </w:tc>
      </w:tr>
      <w:tr>
        <w:trPr>
          <w:trHeight w:val="2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жилое помещение №  9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дминистр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9,5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5,9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государственной регистрации  права от 28 января 2008 года  серия 74 А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93068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1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сточник бесперебойного питания АРС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SUR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Smar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UP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00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V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USB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&amp;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Seri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R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23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6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иска из реестра муниципального имущества города Челябинска от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июля 2016 го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0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бесперебойного питания 800 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питания Ippon Smart Winner 1500 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мпьютер (системный бло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tel Celeron D430, лицензионная программа Windows XP HomeEdition SP3, клавиатура, мыш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16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ью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ьютер (системный блок, монитор 19" Acer AL1917Cw 5 мс, цвет белый, принтер Canon 290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7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ьютер (системный блок, монитор 19" Acer AL1917Cw 5 мс, цвет белый, клавиатура, мыш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6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мпьютер (системный блок, монитор 19" Acer AL1917Cw 5 мс, цвет белый, принте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ano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2900, клавиатура, мыш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0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мпьютер (системный блок, монитор 19" Acer AL1917Cw 5 мс, цвет белый, принте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ano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2900, клавиатура, мыш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0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мпьютер (системный блок, монитор 19" Acer AL1917Cw 5 мс, цвет белый, принте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ano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2900, клавиатура, мыш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0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нит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c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TF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9"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HQb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, цвет 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Proview 19" TFT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UK-9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19" LG, цвет 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19" LG, цвет 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нит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C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9"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c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7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,  цвет бе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нит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C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9"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c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7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,  цвет бе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-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нит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C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9"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c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7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,  цвет бе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-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нит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C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9"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c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7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,  цвет бе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нит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C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9"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c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7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,  цвет бе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нит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C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9"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c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7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,  цвет бе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сональный компьютер в сборке (монитор, системный блок, мышь, клавиату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8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LaserJet 1600 CB373A A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НР LaserJet 5200 A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,3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о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Intel Celeron D430/80 Gb/VG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1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обеспечения деятельности органов местног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-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(мышь, клавиатура, материнская плата, процессор, вентилятор, модуль памяти, накопител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8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ьютер DNS 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ffic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Athlon  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мпьютер DNS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Athlon  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17" Ас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3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 500 1 (12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, цвет серебристо-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17" Ас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3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 500 1 (12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, цвет серебристо-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-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17" Ас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3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 500 1 (12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, цвет серебристо-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LCD 18.5 L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оутбу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e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achi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утбу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Acer Extensa 5620G-1A1G12Mi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ыш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7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оутбу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0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N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FC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430/5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оутбу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0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N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FC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430/5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HP LaserJet A4 US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HP LaserJet A4 US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нтер штрих-кода  Zebra LP 282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АМD Athlon 64/3000+DDR-1024/HDD 200GB/DV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АМD Athlon 64/3000+DDR-1024/HDD 200GB/DV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АМD Athlon 64/3000+DDR-1024/HDD 200GB/DV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АМD Athlon 64/3000+DDR-1024/HDD 200GB/DV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3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с мышью оптической, клавиатурой и  ковриком для мыш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4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нитор 17"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Sams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ни-АТС с комплектующими (системные платы, распределительный  блок, пли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ок бесперебойного 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мутатор, 24 порта 10/100 L2 управляем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8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пир  Sharp 5316 A3 с крышкой и стартовым комплек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5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функциональное устройство (принтер, сканер, копир)  HP LJ M1005 MP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функциональное устройство (принтер, сканер, копир) HP LJ 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функциональное устройство (принтер, сканер, копир) HP LJ 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функциональное устройство (принтер, сканер, копир) HP LJ 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функциональное устройство (принтер, сканер, копир) HP LJ M1005 MFP PSC 31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функциональное устройство (принтер, сканер, копир) HP LJ M1005 MFP PSC 31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функциональное устройство (принтер, сканер, копир, факс) HP LJ 3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функциональное устройство (принтер, сканер, копир, факс) HP LJ 3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функциональное устройство Canon  i-Sensy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функциональное устройство НР М 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7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сональный компьютер (системный  блок 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ep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Neos 245 MD, монитор Philips LCD 17", ИПБ АРС-ВЕ525-R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5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 с устройством DVD, клавиатурой и мышью Geni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4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с  мышью, клавиатурой, ковриком для мыш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лазерный Kyoce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5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рвер HPDL 1403 GHz IGBCD-R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,4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истемный телефон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naso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истемный телефон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naso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истемный телефон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naso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истемный телефон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naso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истемный телефон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naso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истемный телефон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naso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истемный телефон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naso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истемный телефон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naso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канер НР 24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лекоммуникационный шкаф (монтажный шкаф, стеклянная дверь, 7 электрических розеток, коммутат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,8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серокс Canon FC-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нитор 17"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ams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5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0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нитор 17"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c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71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3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500:1 (1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, цвет серебристо-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17"  Samsung 710N LCD (SK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17"  Samsung 710N LCD (SK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нит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C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SyncMast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71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жидкокристалл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5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Philips LCD 17" жидкокристалл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7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Philips LCD 17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7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жидкокристалл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7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жидкокристалл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7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Philips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D 17" жидкокристалл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7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Philips LC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7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Philips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D 17" жидкокристалл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7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Ca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Ca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9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 Cannon LBP-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нтер Canon LH LBP 112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НР LaserJet 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НРIS-LJ1100 серии NC № ВРО 118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о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Pentium 506/ASRock 775 Dual-880Pro/512mb/120GB/NEC 3550/FD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с мышью и клавиатур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с мышью и клавиатур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1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с мышью и клавиатур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8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ep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eo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черного цвета с клавиатурой 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crosof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черного цвета, мышью оптической 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crosof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черного цвета и ковриком для мыш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ep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eo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черного цвета с клавиатурой 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crosof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черного цвета, мышью оптической 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crosof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и ковриком для мыш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кан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Mustek Bear Paw 4800TA Pro II, US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тройство технической защиты информации «Шорох-2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HP-110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HP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HP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HP 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НР 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17" Samsung 753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лазерный Samsung ML 1210 A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лазерный HP 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ппарат копировальны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М-1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ьютер (блок бесперебойного питания, клавиатура, мышь, системный блок, монит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Факс КХ-ФТ-37РС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nason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АМD Athlon 64/3000+DDR-1024/HDD 200GB/DV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Cel 3.53/Foxcon865/HDD40/DDR256/DVD-CDRW/FD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мышью и сетевым фильт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лазерный Canon LBP 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Факс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naso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DVD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е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Pioner DV-60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V-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жарная сигнал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Телевиз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Grundi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2950 м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сы до 10 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сы до 10 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11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сы товар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дкокристаллический телевизор 37" Samsung LE-37 R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Телевиз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Toshib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4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а видеонаблю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а видеонаблюдения (7 видеокамер уличных, восьмиканальный TDVR, РК 75-3, монитор 21" HDD с разъем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тоаппарат 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ony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DSC W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льтиплексор дуплекс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еокамера CRC-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удиомагнитол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Panasonic RX-ES23EE-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вровое покрытие на клеящейся основе (ширина 90 с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дицион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Panasonic CS-A 12 GK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дицион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Panasonic CS-A 12 GK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дицион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Panasonic CS-A 18 GK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дицион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Panasonic CS-A 18 GK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дицион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Panasonic CS-A 9 GK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емянка семиступенчатая 150 см, алюминиевая с лотком для инстр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нна моечная двухсекционная 500*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нна моечная двухсекционная 500*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нна моечная с пол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ван большой кожа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ван средний кожа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«Стел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кожа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руководителя Atlant SP-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руководителя Atlant SP-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руководителя Колорадо хром (экокожа, цвет чер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руководителя Колорадо хром (экокожа, цвет чер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кожаное, цвет 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кожаное, цвет 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бор мебели для приемной (стойка, шкаф для документов, шкаф для одежды, цвет тита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бор мебели (стол, тумба подкатная с тремя ящиками, брифинг-приставка, цвет венг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ставка «Капля» 1200*1000*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ставка полукругл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ставка полукругл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ставка полукруглая 500*1000*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ллаж закрытый (в составе стенки-гор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ллаж открытый (в составе стенки-гор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йка для охр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для засе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журнальный стеклянный 1100*650*430,  А-005 (F-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компьют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обеде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письме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приста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рабочий угловой 1600*1300*7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рабочий угловой 1600*1300*7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рабочий угловой 1600*1600*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рабочий угловой 1600*1600*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рабочий угловой 1600*1600*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с двумя тумбами 140*60*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ул с подлоко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ул с подлоко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выкатная 420*535*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вык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вык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вык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вык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выкатная 420*535*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широ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вухдверный прямой распаш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одеж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одеж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закрытый со стек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книж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книж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книж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полузакрыт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бумаг с антресол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Шкаф для кни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одеж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лектросушитель «Волна-2000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Брифинг-приставка к столу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Harvar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цвет темный орех, 120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Брифинг-приставк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ардероб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реденци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ван «Мираж» трехместный, кожзаме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лект офисной мебели (2 шкафа с антресолями из натурального дере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ференц-ст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угловое «Мираж», кожзаме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«Мекс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офисное СН420, цвет 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офисное СН-420, цвет черный, кожзаме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шетка «Элефант» (Лакаванна Люкс 2002, цвет коричнев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шетка «Элефант» (Лакаванна Люкс 2002, цвет коричнев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шетка «Элефант» (Лакаванна Люкс 2002, цвет коричнев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7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шетка «Элефант» (Лакаванна Люкс 2002, цвет коричнев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шетка «Элефант» (Лакаванна Люкс 2002, цвет коричнев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шетка «Элефант» (Лакаванна Люкс 2002, цвет коричнев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шетка «Элефант» (Лакаванна Люкс 2002, цвет коричнев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шетка «Элефант» (Лакаванна Люкс 2002, цвет коричнев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ставка к столу палисандровая, ла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ставка к столу МДФ 111*90*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ставка к столу H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rvar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цвет темный орех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лл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лл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й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для перегов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кухонный 1400*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кухонный 1400*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кухонный 1400*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кухонный 1400*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кухонный 1400*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для переговоров H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rvar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300, цвет темный ор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письменный H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rvar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цвет темный ор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руко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руководителя МДФ 190*90*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секретаря с надстрой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со встроенной тумбой, цвет ор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со встроенной тумбой и полками, цвет ор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ол угл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ол угл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угловой с тумбой (2000*1300*750, цвет бук бавария светлый ЦП657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угловой с тумбой (2000*1300*750, цвет бук бавария светлый  ЦП657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угловой со стой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угловой со стой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, цвет ор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(в составе стенки-гор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с тремя ящиками «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nne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с тремя ящиками с замком (МДФ, 45*45*5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для сейфа комбинированная (1480*400*1550, цвет бук бавария светлый  ЦП363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1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многофункциональная (МДФ, 135*45*8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подкатная H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rvar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цвет темный оре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с дверью и  замком (МДФ, 90*45*6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1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стационарная модель 501/1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бум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документов Л-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документов Л-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документов Л-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документов Л-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документов Л-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одежды 70*38*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сувениров 77*38*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-купе трехстворчат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-купе (в составе стенки-гор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Холодильни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Gold St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диционер LD LW B0760 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лодильный шкаф ШХ 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лодильная вит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мит паровой с гастроемкостями для вторых блюд «Патша», ЭМК-70М (1120 мм, нержавеющая стал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авок холодильный «Патша» ПВВ(Н)-70М (открытый, с охлаждающей ванной высотой 85 мм, 1120 мм, нержавеющая стал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йка для приборов передвижная 600*550*1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векционная пе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ита электрическая духовая, цвет 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ясорубка «МИМ-300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коворода СЭСМ 0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шина протироч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ПР-35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фисная меб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ван трехместный кожа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обеспечения деятельности органов местного 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18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диционер FC-180S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офисное кожа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троенная меб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ардеробный шкаф для одежды КП-260 (цвет бук, 86*43*190)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пристав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хонный гарнит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лодильник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Shar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-куп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МБ-60 металл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-купе «Ko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dor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руко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рабочий угл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рабочий угл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книж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-гардероб 90*45,5*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угловая 75*60*60*75*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рабочий угловой 2000*1300*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рабочий угловой 1600*1600*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документов и одежды 900*430*2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одежды и документов 900*450*2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низкий закрытый 90*45*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низкий закрытый 90*45*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низкий закрытый 90*45*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высокий закрытый 90*45*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одежды 90*55*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ейф-шкаф для бумаг металлический, цвет серы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йф BST-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йф BST-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йф BST-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йф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k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Y01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ол СК-1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ол СК-1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лодильник «Бирюс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еталлический стеллаж для архи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алюзи вертика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алюзи вертика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бор настольный (9 предметов БРК T9D-1, дерево, цвет орех натураль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стольная ламп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нд информационный 0,8*1,15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нд информационный 0,8*1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нд информационный 0,8*1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нд информационный 0,8*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алю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алю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ртикальные жалюзи «Венера» (накладная № 325 от 3 ноября 2006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ртикальные жалюзи «Венера» (накладная № 325 от 3 ноября 2006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бор настольный «Stolz» (9 предме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бор настольный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rogete Reform» деревянный (9 предме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а Металлургиче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а Металлургического района (2 ча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а Металлургического района (2 ча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ьютер Athlon (системный блок, монитор 22" Acer, клавиатура, мыш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ano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Bas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F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17"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ams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17" Sams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Sams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о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Home Intel-Nvidia P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еокамера Panaso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лотренажер «Атеми АС-4001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зыкальный центр LG FFH 2005A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нд с витраж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нд с витраж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нд с витраж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ншет информационный выставо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ншет информационный выставо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ншет информационный выставо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ншет информационный выставо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304" w:footer="454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86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Footer"/>
      <w:tabs>
        <w:tab w:val="clear" w:pos="4677"/>
        <w:tab w:val="clear" w:pos="9355"/>
        <w:tab w:val="left" w:pos="6380" w:leader="none"/>
      </w:tabs>
      <w:ind w:right="360" w:hanging="0"/>
      <w:rPr>
        <w:rFonts w:ascii="Times New Roman" w:hAnsi="Times New Roman" w:cs="Times New Roman"/>
        <w:sz w:val="26"/>
        <w:szCs w:val="26"/>
        <w:lang w:val="en-US"/>
      </w:rPr>
    </w:pPr>
    <w:r>
      <w:rPr>
        <w:rFonts w:cs="Times New Roman" w:ascii="Times New Roman" w:hAnsi="Times New Roman"/>
        <w:sz w:val="26"/>
        <w:szCs w:val="26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8">
    <w:name w:val="Текст выноски Знак"/>
    <w:basedOn w:val="Style14"/>
    <w:qFormat/>
    <w:rPr>
      <w:rFonts w:ascii="Segoe UI" w:hAnsi="Segoe UI" w:cs="Segoe UI"/>
      <w:sz w:val="18"/>
      <w:szCs w:val="1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spacing w:lineRule="auto" w:line="240" w:before="0" w:after="0"/>
      <w:ind w:left="5940" w:hanging="5940"/>
    </w:pPr>
    <w:rPr>
      <w:rFonts w:eastAsia="Calibri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11:00Z</dcterms:created>
  <dc:creator>User</dc:creator>
  <dc:description/>
  <cp:keywords/>
  <dc:language>en-US</dc:language>
  <cp:lastModifiedBy>Masharova_ag</cp:lastModifiedBy>
  <cp:lastPrinted>2016-10-18T15:11:00Z</cp:lastPrinted>
  <dcterms:modified xsi:type="dcterms:W3CDTF">2016-10-18T10:16:00Z</dcterms:modified>
  <cp:revision>30</cp:revision>
  <dc:subject/>
  <dc:title/>
</cp:coreProperties>
</file>