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176"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несен Губернатором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right="176"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елябинской области</w:t>
      </w:r>
    </w:p>
    <w:p>
      <w:pPr>
        <w:pStyle w:val="Normal"/>
        <w:spacing w:lineRule="auto" w:line="360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right="175"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 xml:space="preserve">О порядке </w:t>
      </w:r>
      <w:r>
        <w:rPr>
          <w:b/>
          <w:sz w:val="26"/>
          <w:szCs w:val="26"/>
        </w:rPr>
        <w:t>установления необходимости проведения  капитального ремонта общего имущества в многоквартирном доме и</w:t>
      </w:r>
      <w:r>
        <w:rPr>
          <w:b/>
          <w:bCs/>
          <w:sz w:val="26"/>
          <w:szCs w:val="26"/>
        </w:rPr>
        <w:t xml:space="preserve"> наделении органов местного самоуправления отдельными государственными полномочиями по </w:t>
      </w:r>
      <w:r>
        <w:rPr>
          <w:b/>
          <w:sz w:val="26"/>
          <w:szCs w:val="26"/>
        </w:rPr>
        <w:t>установлению необходимости проведения капитального ремонта общего имущества в многоквартирном доме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6"/>
          <w:szCs w:val="26"/>
        </w:rPr>
        <w:t>Статья 1.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редмет регулирования настоящего Зак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стоящий Закон определяет порядок установления необходимости проведения капитального ремонта общего имущества в многоквартирном доме и регулирует отношения, связанные с наделением органов местного самоуправления муниципальных районов, городских округов и городских округов с внутригородским делением Челябинской области (далее – органы местного самоуправления) на неограниченный срок отдельными государственными полномочиями по установлению необходимости проведения капитального ремонта общего имущества в многоквартирном дом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24" w:hanging="1415"/>
        <w:jc w:val="both"/>
        <w:rPr/>
      </w:pP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равовые основы наделения органов местного </w:t>
        <w:br/>
        <w:t>самоуправления государственными полномочиями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 xml:space="preserve">Наделение органов местного самоуправления государственными полномочиями осуществляется в соответствии с </w:t>
      </w:r>
      <w:hyperlink r:id="rId2">
        <w:r>
          <w:rPr>
            <w:rStyle w:val="InternetLink"/>
            <w:b w:val="false"/>
          </w:rPr>
          <w:t>Конституцией</w:t>
        </w:r>
      </w:hyperlink>
      <w:r>
        <w:rPr>
          <w:b w:val="false"/>
        </w:rPr>
        <w:t xml:space="preserve"> Российской Федерации, Федеральным </w:t>
      </w:r>
      <w:hyperlink r:id="rId3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</w:t>
      </w:r>
      <w:hyperlink r:id="rId4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b w:val="false"/>
          </w:rPr>
          <w:t>Уставом</w:t>
        </w:r>
      </w:hyperlink>
      <w:r>
        <w:rPr>
          <w:b w:val="false"/>
        </w:rPr>
        <w:t xml:space="preserve"> (Основным Законом) Челябинской области и настоящим Законом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709"/>
        <w:jc w:val="both"/>
        <w:rPr/>
      </w:pPr>
      <w:r>
        <w:rPr/>
        <w:t xml:space="preserve">Статья </w:t>
      </w:r>
      <w:r>
        <w:rPr>
          <w:bCs w:val="false"/>
        </w:rPr>
        <w:t>3</w:t>
      </w:r>
      <w:r>
        <w:rPr/>
        <w:t>.</w:t>
        <w:tab/>
        <w:t xml:space="preserve">Наделение органов местного самоуправления </w:t>
        <w:br/>
        <w:tab/>
        <w:tab/>
        <w:tab/>
        <w:t>государственными полномочиями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Органы местного самоуправления наделяются следующими государственными полномочиями по установлению необходимости проведения капитального ремонта общего имущества в многоквартирном дом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 w:val="false"/>
          <w:spacing w:val="-2"/>
        </w:rPr>
        <w:t>создание комиссий по установлению необходимости проведения капитального ремонта общего имущества в многоквартирных домах (далее – комиссия), а также организационное, материально-техническое и кадровое обеспечение их деятель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пределение состава и порядка работы комиссий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/>
        <w:t xml:space="preserve">Статья </w:t>
      </w:r>
      <w:r>
        <w:rPr>
          <w:bCs w:val="false"/>
        </w:rPr>
        <w:t>4</w:t>
      </w:r>
      <w:r>
        <w:rPr/>
        <w:t>.</w:t>
        <w:tab/>
        <w:t xml:space="preserve">Порядок установления необходимости проведения </w:t>
        <w:br/>
        <w:tab/>
        <w:tab/>
        <w:tab/>
        <w:t xml:space="preserve">капитального ремонта общего имущества в многоквартирном </w:t>
        <w:br/>
        <w:tab/>
        <w:tab/>
        <w:tab/>
        <w:t>доме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еобходимость проведения капитального ремонта общего имущества в многоквартирном доме устанавливается комиссие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миссии создаются в муниципальных районах, городских округах и городских округах с внутригородским делением Челябинской област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Заседания комиссии считаются правомочными, если в них принимают участие не менее трех четвертых членов комиссии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шение комиссии принимается простым большинством голосов членов комисс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ы комиссии, не поддерживающие принятое комиссией решение, вправе изложить свое особое мнение в письменной форме, которое прилагается к решению комисс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комиссии оформляется протоколом, подписываемым всеми членами комиссии, присутствующими на заседан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миссия вправе запрашивать информацию, требуемую для установления необходимости проведения капитального ремонта общего имущества в многоквартирном доме, у органов государственной власти, органов местного самоуправления соответствующих муниципальных образований Челябинской области, а также у организаций, осуществляющих управление соответствующим многоквартирным домом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Инициатором рассмотрения комиссией вопроса об установлении необходимости проведения капитального ремонта общего имущества в многоквартирном доме (далее – заявитель) может выступать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 местного самоуправления муниципального образования Челябинской области, на территории которого находится соответствующий многоквартирный до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 исполнительной власти Челябинской области, уполномоченный на осуществление регионального государственного жилищного надзора (далее – орган государственного жилищного надзора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некоммерческая организация, осуществляющая деятельность, направленную на обеспечение проведения капитального ремонта общего имущества в многоквартирных домах на территории Челябинской области (далее – региональный оператор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, осуществляющая управление соответствующим многоквартирным домо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ственник помещения в соответствующем многоквартирном доме, уполномоченный общим собранием собственников помещений в данном многоквартирном доме (далее – собственник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Заявитель, указанный в части 6 настоящей статьи, представляет в комиссию следующие документы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об установлении необходимости проведения капитального ремонта общего имущества в многоквартирном дом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технического либо кадастрового паспорта многоквартирного дома с результатами последней технической инвентаризации общего имущества многоквартирного дом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 осмотра общего имущества в многоквартирном доме, оформленный в соответствии с установленными Правительством Российской Федерации правилами содержания общего имущества в многоквартирном дом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по результатам обследования оценки соответствия лифта, отработавшего назначенный срок службы, требованиям технического регламента Таможенного союза «Безопасность лифтов» – в случае, если необходимость проведения капитального ремонта общего имущества в многоквартирном доме предусматривает капитальный ремонт или замену лифтового оборудования, ремонт лифтовых шахт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регионального оператора о соблюдении требований к финансовой устойчивости деятельности регионального оператора, установленных законодательством Челябинской области, – в случае рассмотрения вопроса о необходимости проведения капитального ремонта общего имущества в многоквартирном доме с переносом срока оказания услуги и (или) выполнения работы по капитальному ремонту общего имущества в многоквартирном доме на более ранний срок относительно аналогичного срока, установленного региональной программой капитального ремонта общего имущества в многоквартирных домах, утвержденной Правительством Челябинской области (далее – региональная программа), и (или) краткосрочным планом ее реализаци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регионального оператора об экономической нецелесообразности проведения капитального ремонта общего имущества в многоквартирном доме – в случае, если заявителем выступает региональный оператор и им установлена экономическая нецелесообразность проведения капитального ремонта общего имущества в многоквартирном дом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подтверждающие наступление обстоятельств непреодолимой силы, – в случае, если необходимость в проведении капитального ремонта общего имущества многоквартирного дома возникает в силу возникновения обстоятельств непреодолимой сил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решения общего собрания собственников помещений в многоквартирном доме о необходимости проведения капитального ремонта общего имущества в многоквартирном доме в более ранний или поздний срок относительно аналогичного срока, установленного региональной программой и (или) краткосрочным планом ее реализации, – в случае, если заявителем является организация, осуществляющая управление многоквартирным домом, либо собственник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органа государственного жилищного надзора, содержащие сведения о необходимости проведения капитального ремонта общего имущества в многоквартирном доме (при наличии), – в случае рассмотрения вопроса о необходимости проведения капитального ремонта общего имущества в многоквартирном доме с переносом срока оказания услуги и (или) выполнения работы по капитальному ремонту общего имущества в многоквартирном доме на более ранний срок относительно аналогичного срока, установленного региональной программой и (или) краткосрочным планом ее реализаци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я, письма, жалобы граждан или иных заинтересованных лиц  на неудовлетворительные условия проживания в многоквартирном доме, иные документы – по усмотрению заявител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Заявитель (представитель заявителя – в случае, если заявителем является орган местного самоуправления или юридическое лицо) представляет в комиссию документы, указанные в части 7 настоящей статьи, на бумажном носителе лично или посредством почтового отправле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9. Заявление и прилагаемые к нему документы регистрируются в журнале регистрации в течение одного рабочего дня со дня их поступления в комиссию. По требованию заявителя комиссия в течение одного рабочего дня со дня поступления заявления и прилагаемых к нему документов выдает заявителю документ, подтверждающий прием заявления и прилагаемых к нему документов, с указанием даты и времени их получения, а также опись представленных в комиссию документов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миссия рассматривает поступившее заявление в течение 30 рабочих дней со дня его регистрации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необходимости комиссия запрашивает у заявителя дополнительную информацию, необходимую для принятия решения о необходимости проведения капитального ремонта, в том числе заключение специализированной организации по результатам обследования строительных конструкций и инженерных систем электро-, газо-, водо-, теплоснабжения и водоотведения, относящихся к общему имуществу в многоквартирном доме, имеющей допуск на проведение данных видов работ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Комиссия не рассматривает заявление в случае, если заявителем не представлены (представлены не в полном объеме) документы, указанные в пунктах </w:t>
        <w:br/>
        <w:t>1–8 части 7 настоящей статьи, либо в представленных документах комиссией выявлены недостоверные сведения, и возвращает его заявителю в течение 30 рабочих дней со дня регистрации заявле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о итогам рассмотрения заявления комиссия принимает одно из следующих решений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изнании необходимости оказания услуги и (или) выполнения работы по капитальному ремонту общего имущества в многоквартирном доме в более ранний срок относительно срока, установленного региональной программой и (или) краткосрочным планом ее реализации. Данное решение должно содержать рекомендации по переносу срока оказания услуг (выполнения работ) по капитальному ремонту общего имущества в многоквартирном дом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сутствии необходимости оказания услуги и (или) выполнения работы по капитальному ремонту общего имущества в многоквартирном доме в срок, установленный региональной программой и (или) краткосрочным планом ее реализации. Данное решение должно содержать рекомендации по переносу срока оказания услуг (выполнения работ) по капитальному ремонту общего имущества в многоквартирном доме на более поздний срок относительно срока, установленного региональной программой и (или) краткосрочным планом ее реализации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б отсутствии необходимости проведения капитального ремонта общего имущества в многоквартирном доме в связи с его экономической нецелесообразностью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В целях соблюдения требований к финансовой устойчивости деятельности регионального оператора, установленных законодательством Челябинской области, комиссия вправе рассматривать обращения двух и более заявителей для одновременного принятия решений, предусмотренных пунктами 1 и 2 части 12 настоящей статьи, в отношении двух и более многоквартирных домов на принципе взаимозаменяемости по финансовой равнозначности стоимости капитального ремонта в соответствующем периоде региональной программы и (или) этапе краткосрочного плана ее реализац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Копия протокола, содержащего решение комиссии, указанное в части 12 настоящей статьи, направляется в течение пяти рабочих дней со дня принятия комиссией решения заявителю, региональному оператору, в орган государственного жилищного надзора, уполномоченный орган исполнительной власти Челябинской области в сфере обеспечения своевременного проведения капитального ремонта общего имущества в многоквартирных домах, а также орган местного самоуправления соответствующего муниципального образования Челябинской области.</w:t>
      </w:r>
    </w:p>
    <w:p>
      <w:pPr>
        <w:pStyle w:val="Style18"/>
        <w:spacing w:lineRule="auto" w:line="360" w:before="0" w:after="0"/>
        <w:ind w:left="709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атья 5.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рава и обязанности органов местного самоуправления и </w:t>
      </w:r>
    </w:p>
    <w:p>
      <w:pPr>
        <w:pStyle w:val="Normal"/>
        <w:ind w:left="14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ных лиц местного самоуправления при </w:t>
      </w:r>
    </w:p>
    <w:p>
      <w:pPr>
        <w:pStyle w:val="Normal"/>
        <w:ind w:left="14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уществлении переданных государственных полномочи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Органы местного самоуправления и должностные лица местного самоуправления при осуществлении переданных государственных полномочий имеют право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олучать финансовые средства в местные бюджеты из областного бюджета, предназначенные для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дополнительно использовать собственные материальные ресурсы и финансовые средства для осуществления переданных государственных полномочий в случаях и порядке, предусмотренных уставом муниципа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получать разъяснения и рекомендации по вопросам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издавать муниципальные правовые акты по вопросам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) обжаловать в судебном порядке письменные предписания уполномоченных органов государственной власти Челябинской области (далее – уполномоченные государственные органы) об устранении нарушений настоящего Закон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) осуществлять иные права, необходимые для реализации переданных государственных полномочий, предусмотренные законодательством Российской Федерации и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Органы местного самоуправления и должностные лица местного самоуправления при осуществлении переданных государственных полномочий обяза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осуществлять переданные государственные полномочия в соответствии с законодательством Российской Федерации и Челябин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обеспечивать использование по целевому назначению финансовых средств, предназначенных для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исполнять письменные предписания уполномоченных государственных органов по устранению нарушений настоящего Закона, допущенных при осуществлении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представлять уполномоченным государственным органам отчеты об осуществлении переданных государственных полномочий и о целевом использовании финансовых средств, предоставленных в виде субвенций из областного бюджета, и документы, связанные с осуществлением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2"/>
          <w:sz w:val="26"/>
          <w:szCs w:val="26"/>
          <w:lang w:eastAsia="en-US"/>
        </w:rPr>
        <w:t>5) представлять уполномоченным государственным органам документы, а также другую информацию об осуществлении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6) обеспечивать условия для беспрепятственного проведения уполномоченными государственными органами контроля за осуществлением переданных государственных полномочий, а также за деятельностью органов местного самоуправления в части использования финансовых средств, предоставленных из областного бюджета для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7) устранять нарушения, выявленные при проведении контроля за осуществлением переданных государственных полномочий, либо принимать меры по их предупрежд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) исполнять иные обязанности, необходимые для осуществления переданных государственных полномочий, предусмотренные законодательством Российской Федерации и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атья 6.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рава и обязанности уполномоченных государственных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органов при осуществлении органами местного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ab/>
        <w:tab/>
        <w:t>самоуправления переданных государственных полномоч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полномоченные государственные органы при осуществлении органами местного самоуправления переданных государственных полномочий имеют следующие права и обязан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содействовать органам местного самоуправления в осуществлении переданных государственных полномочий путе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) </w:t>
      </w:r>
      <w:r>
        <w:rPr>
          <w:rFonts w:eastAsia="Calibri"/>
          <w:spacing w:val="-4"/>
          <w:sz w:val="26"/>
          <w:szCs w:val="26"/>
          <w:lang w:eastAsia="en-US"/>
        </w:rPr>
        <w:t>координации и методического обеспечения деятельности органов местного самоуправления по вопросам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б) внесения предложений органам местного самоуправления по вопросам эффективного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) предоставления органам местного самоуправления по их запросам необходимых материалов и документов, связанных с осуществлением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предоставлять финансовые средства для осуществления органами местного самоупра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контролировать осуществление органами местного самоуправления переданных государственных полномочий, а также целевое использование предоставленных на эти цели финансов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осуществлять иные права и исполнять иные обязанности, необходимые для осуществления органами местного самоуправления переданных государственных полномочий, предусмотренные законодательством Российской Федерации и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7.</w:t>
        <w:tab/>
        <w:t xml:space="preserve">Порядок предоставления финансовых средств д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 xml:space="preserve">осуществления органами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ab/>
        <w:tab/>
        <w:t>передан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Осуществление органами местного самоуправления переданных государственных полномочий обеспечивается за счет предоставляемых местным бюджетам субвенций из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Размер субвенций, предоставляемых местным бюджетам на осуществление органами местного самоуправления переданных государственных полномочий, определяется на основании 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методики</w:t>
        </w:r>
      </w:hyperlink>
      <w:r>
        <w:rPr>
          <w:rFonts w:eastAsia="Calibri"/>
          <w:sz w:val="26"/>
          <w:szCs w:val="26"/>
          <w:lang w:eastAsia="en-US"/>
        </w:rPr>
        <w:t xml:space="preserve"> расчета размера субвенций, предоставляемых местным бюджетам из областного бюджета на осуществление органами местного самоуправления переданных государственных полномочий (прилож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 Распределение субвенций, предоставляемых местным бюджетам из областного бюджета на осуществление органами местного самоуправления переданных государственных полномочий, утверждается законом Челябинской области об област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8.</w:t>
      </w:r>
      <w:r>
        <w:rPr>
          <w:rFonts w:eastAsia="Calibri"/>
          <w:sz w:val="26"/>
          <w:szCs w:val="26"/>
          <w:lang w:eastAsia="en-US"/>
        </w:rPr>
        <w:tab/>
      </w:r>
      <w:r>
        <w:rPr>
          <w:rFonts w:eastAsia="Calibri"/>
          <w:b/>
          <w:sz w:val="26"/>
          <w:szCs w:val="26"/>
          <w:lang w:eastAsia="en-US"/>
        </w:rPr>
        <w:t xml:space="preserve">Порядок представления органами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 xml:space="preserve">отчетности об осуществлении переданных государственных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ab/>
        <w:tab/>
        <w:t>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Органы местного самоуправления обязаны представлять уполномоченным государственным органам, осуществляющим контроль за реализацией органами местного самоуправления переданных государственных полномочий, отчеты и другие документы, связанные с осуществлением органами местного самоуправления переданных государственных полномочий, в том числе отчеты об использовании финансовых средств, предоставленных для осуществления переданных государственны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Порядок, сроки представления и формы отчетности устанавливаются уполномоченными государственными орга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9.</w:t>
      </w:r>
      <w:r>
        <w:rPr>
          <w:rFonts w:eastAsia="Calibri"/>
          <w:sz w:val="26"/>
          <w:szCs w:val="26"/>
          <w:lang w:eastAsia="en-US"/>
        </w:rPr>
        <w:t xml:space="preserve"> </w:t>
        <w:tab/>
      </w:r>
      <w:r>
        <w:rPr>
          <w:rFonts w:eastAsia="Calibri"/>
          <w:b/>
          <w:sz w:val="26"/>
          <w:szCs w:val="26"/>
          <w:lang w:eastAsia="en-US"/>
        </w:rPr>
        <w:t xml:space="preserve">Порядок осуществления контроля за реализацией органам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>местного самоуправления переданных государственных</w:t>
      </w:r>
    </w:p>
    <w:p>
      <w:pPr>
        <w:pStyle w:val="Normal"/>
        <w:numPr>
          <w:ilvl w:val="0"/>
          <w:numId w:val="0"/>
        </w:numPr>
        <w:autoSpaceDE w:val="false"/>
        <w:ind w:left="1415"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Уполномоченные государственные органы осуществляют контроль за реализацией органами местного самоуправления переданных государственных полномочий, а также за целевым использованием предоставленных на эти цели финансовых средств в порядке, установленном законодательством Российской Федерации и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Уполномоченные государственные органы в пределах своей компетенции осуществляют контроль за реализацией органами местного самоуправления переданных государственных полномочий в следующих форма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ведение проверок деятельности органов местного самоуправления по осуществлению переданных государственных полномочий и принятие в ходе проверок необходимых мер по устранению выявленных нарушений настоящего Закона либо их предупрежд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проведение проверок деятельности органов местного самоуправления в части использования финансовых средств, предоставленных для осуществления переданных государственных полномочий из областн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заслушивание отчетов органов местного самоуправления и должностных лиц местного самоуправления о результатах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истребование от органов местного самоуправления и должностных лиц местного самоуправления устных и письменных объяснений по поводу нарушения либо неисполнения (ненадлежащего исполнения) настоящего Закона, а также другой информации для проведения проверо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) выдача письменных предписаний об устранении выявленных нарушений настоящего Закона, обязательных для исполнения органами местного самоуправления и должностными лицами местного самоуправ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6) отмена или приостановление действия муниципальных правовых актов, принятых по вопросам осуществления органами местного самоуправления переданных государственных полномочий, в случае их противоречия законодательству Российской Федерации и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10.</w:t>
        <w:tab/>
        <w:t xml:space="preserve">Прекращение осуществления органами местного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ab/>
        <w:tab/>
        <w:t>самоуправления передан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Прекращение осуществления органами местного самоуправления переданных государственных полномочий осуществляется законом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Основаниями для принятия закона Челябинской области о прекращении осуществления органами местного самоуправления переданных государственных полномочий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изменение законодательства Российской Федерации, послужившего основанием для наделения органов местного самоуправления государственными полномоч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принятие решения об осуществлении государственных полномочий органами государственной власти Челябинской области самостоятель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неосуществление или ненадлежащее осуществление органами местного самоупра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ыявление фактов нарушений органами местного самоуправления требований настоящего Закона, в том числе нецелевого расходования финансовых средств, предоставленных из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При прекращении осуществления органами местного самоуправления переданных государственных полномочий оставшиеся неиспользованными финансовые средства возвращаются в областной бюджет на основании закона Челябинской области о прекращении осуществления переданных государственных полномочий в порядке, установленном законодательством Российской Федерации и Челябинской </w:t>
        <w:br/>
        <w:t>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11.</w:t>
      </w:r>
      <w:r>
        <w:rPr>
          <w:rFonts w:eastAsia="Calibri"/>
          <w:sz w:val="26"/>
          <w:szCs w:val="26"/>
          <w:lang w:eastAsia="en-US"/>
        </w:rPr>
        <w:tab/>
      </w:r>
      <w:r>
        <w:rPr>
          <w:rFonts w:eastAsia="Calibri"/>
          <w:b/>
          <w:sz w:val="26"/>
          <w:szCs w:val="26"/>
          <w:lang w:eastAsia="en-US"/>
        </w:rPr>
        <w:t xml:space="preserve">Ответственность органов местного самоуправления 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ab/>
        <w:tab/>
        <w:t>должностных лиц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рганы местного самоуправления и должностные лица местного самоуправления несут ответственность за неосуществление или ненадлежащее осуществление переданных государственных полномочи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>Статья 12.</w:t>
      </w:r>
      <w:r>
        <w:rPr>
          <w:rFonts w:eastAsia="Calibri"/>
          <w:sz w:val="26"/>
          <w:szCs w:val="26"/>
          <w:lang w:eastAsia="en-US"/>
        </w:rPr>
        <w:tab/>
      </w:r>
      <w:r>
        <w:rPr>
          <w:rFonts w:eastAsia="Calibri"/>
          <w:b/>
          <w:sz w:val="26"/>
          <w:szCs w:val="26"/>
          <w:lang w:eastAsia="en-US"/>
        </w:rPr>
        <w:t>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ind w:left="4536" w:hanging="4536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Губернатора Челябинской области   </w:t>
        <w:tab/>
        <w:tab/>
        <w:tab/>
        <w:tab/>
        <w:tab/>
        <w:tab/>
        <w:t xml:space="preserve">          Е.В. Ред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6F8C7BFCBE836207DEF5CCC9C66ABA96B615665F017DE98D0916d0yBL" TargetMode="External"/><Relationship Id="rId3" Type="http://schemas.openxmlformats.org/officeDocument/2006/relationships/hyperlink" Target="consultantplus://offline/ref=B56F8C7BFCBE836207DEF5CCC9C66ABA96BE126256572AEBDC5C180EE6742C1A975CC22F56d6y7L" TargetMode="External"/><Relationship Id="rId4" Type="http://schemas.openxmlformats.org/officeDocument/2006/relationships/hyperlink" Target="consultantplus://offline/ref=B56F8C7BFCBE836207DEF5CCC9C66ABA96BE1262545F2AEBDC5C180EE6742C1A975CC22C56612D2Bd0yDL" TargetMode="External"/><Relationship Id="rId5" Type="http://schemas.openxmlformats.org/officeDocument/2006/relationships/hyperlink" Target="consultantplus://offline/ref=B56F8C7BFCBE836207DEEBC1DFAA35B19DB54C6E555524BC820D1E59B9242A4FD71CC479152421290910F291dCy8L" TargetMode="External"/><Relationship Id="rId6" Type="http://schemas.openxmlformats.org/officeDocument/2006/relationships/hyperlink" Target="consultantplus://offline/ref=25EB04F0BE1FD72F47E2E7B3B83CEE1C7D57AF8269AC47D66BF7D037EAF0D3EB4B96305D99193090A528E3D7s3lB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9:00Z</dcterms:created>
  <dc:creator>Дульский Иван Владимирович</dc:creator>
  <dc:description/>
  <cp:keywords/>
  <dc:language>en-US</dc:language>
  <cp:lastModifiedBy>User</cp:lastModifiedBy>
  <cp:lastPrinted>2016-10-05T11:30:00Z</cp:lastPrinted>
  <dcterms:modified xsi:type="dcterms:W3CDTF">2016-10-05T09:59:00Z</dcterms:modified>
  <cp:revision>2</cp:revision>
  <dc:subject/>
  <dc:title/>
</cp:coreProperties>
</file>