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6" w:hanging="0"/>
        <w:jc w:val="right"/>
        <w:rPr/>
      </w:pPr>
      <w:r>
        <w:rPr/>
        <w:t>Приложение</w:t>
      </w:r>
    </w:p>
    <w:p>
      <w:pPr>
        <w:pStyle w:val="Normal"/>
        <w:ind w:left="5656" w:hanging="0"/>
        <w:jc w:val="right"/>
        <w:rPr/>
      </w:pPr>
      <w:r>
        <w:rPr/>
        <w:t>к постановлению</w:t>
      </w:r>
    </w:p>
    <w:p>
      <w:pPr>
        <w:pStyle w:val="Normal"/>
        <w:ind w:left="5656" w:hanging="0"/>
        <w:jc w:val="right"/>
        <w:rPr/>
      </w:pPr>
      <w:r>
        <w:rPr/>
        <w:t>Законодательного Собрания</w:t>
      </w:r>
    </w:p>
    <w:p>
      <w:pPr>
        <w:pStyle w:val="Normal"/>
        <w:ind w:left="5656" w:hanging="0"/>
        <w:jc w:val="right"/>
        <w:rPr/>
      </w:pPr>
      <w:r>
        <w:rPr/>
        <w:t>Челябинской области</w:t>
      </w:r>
    </w:p>
    <w:p>
      <w:pPr>
        <w:pStyle w:val="Normal"/>
        <w:ind w:left="5656" w:hanging="0"/>
        <w:jc w:val="right"/>
        <w:rPr/>
      </w:pPr>
      <w:r>
        <w:rPr/>
        <w:t>от _______________ № 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</w:rPr>
        <w:t>Замечания и предложения к проекту федерального закона № 1052856-6</w:t>
      </w:r>
    </w:p>
    <w:p>
      <w:pPr>
        <w:pStyle w:val="TextBody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О внесении изменений в Федеральный закон «О садоводческих, </w:t>
      </w:r>
    </w:p>
    <w:p>
      <w:pPr>
        <w:pStyle w:val="TextBody"/>
        <w:rPr>
          <w:b/>
          <w:b/>
        </w:rPr>
      </w:pPr>
      <w:r>
        <w:rPr>
          <w:b/>
        </w:rPr>
        <w:t>огороднических и дачных некоммерческих объединениях граждан</w:t>
      </w:r>
      <w:r>
        <w:rPr/>
        <w:t xml:space="preserve">»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szCs w:val="26"/>
        </w:rPr>
        <w:t xml:space="preserve">1. В соответствии с подпунктом «а» пункта 4 статьи 1 законопроекта членам садоводческого, огороднического или дачного некоммерческого объединения предоставляется право «знакомиться и получать копии правоустанавливающих документов объединения, решений органов управления, а также иных документов, связанных с деятельностью объединения». При этом срок предоставления этих документов, а также размер платы, взимаемой объединением за изготовление их копий, не устанавливаются. </w:t>
      </w:r>
    </w:p>
    <w:p>
      <w:pPr>
        <w:pStyle w:val="TextBodyIndent"/>
        <w:rPr/>
      </w:pPr>
      <w:r>
        <w:rPr>
          <w:spacing w:val="-2"/>
          <w:szCs w:val="26"/>
        </w:rPr>
        <w:t>В то же время в федеральном законодательстве предусмотрены ограничения по сроку предоставления запрашиваемых документов и размеру платы за изготовление их копий (Федеральный закон «О сельскохозяйственной кооперации» и другие).</w:t>
      </w:r>
    </w:p>
    <w:p>
      <w:pPr>
        <w:pStyle w:val="TextBodyIndent"/>
        <w:rPr/>
      </w:pPr>
      <w:r>
        <w:rPr>
          <w:szCs w:val="26"/>
        </w:rPr>
        <w:t>Учитывая вышеизложенное и в целях предупреждения злоупотреблений со стороны органов управления объединений в части срока предоставления запрашиваемых документов, а также в установлении необоснованно завышенной платы за изготовление копий таких документов представляется целесообразным установить предельный срок для предоставления запрашиваемых документов – в течение трех рабочих дней со дня обращения. Также необходимо определить, что размер платы, взимаемой за предоставление копий указанных документов, не может превышать обоснованных затрат на изготовление запрашиваемых документов.</w:t>
      </w:r>
    </w:p>
    <w:p>
      <w:pPr>
        <w:pStyle w:val="ConsPlusNormal"/>
        <w:spacing w:lineRule="auto" w:line="360"/>
        <w:ind w:firstLine="708"/>
        <w:jc w:val="both"/>
        <w:rPr/>
      </w:pPr>
      <w:r>
        <w:rPr/>
        <w:t xml:space="preserve">2. Подпунктом «б» пункта 6 статьи 1 законопроекта к компетенции правления объединения предлагается отнести «ведение реестра членов объединения и граждан, ведущих садоводство, огородничество или дачное хозяйство в индивидуальном порядке». Однако ни действующая редакция Федерального закона «О садоводческих, огороднических и дачных некоммерческих объединениях граждан» (далее – Федеральный закон), ни предлагаемая редакция законопроекта не содержат термин «реестр членов объединения и граждан, ведущих садоводство, огородничество или дачное хозяйство в индивидуальном порядке», а также порядок его ведения. Вместе с тем в подпункте 17 пункта 1 статьи 21 Федерального закона применяется термин «список членов садоводческого, огороднического или дачного некоммерческого объединения граждан»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целях единообразного установления терминов, используемых в Федеральном законе, предлагается в законопроекте использовать термин «список членов объединения и граждан, ведущих садоводство, огородничество или дачное хозяйство в индивидуальном порядке», а также предусмотреть в законопроекте внесение соответствующих изменений в подпункт 17 пункта 1 статьи 21 Федерального закона.</w:t>
      </w:r>
    </w:p>
    <w:sectPr>
      <w:footerReference w:type="default" r:id="rId2"/>
      <w:type w:val="nextPage"/>
      <w:pgSz w:w="11906" w:h="16838"/>
      <w:pgMar w:left="1701" w:right="624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7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0:28:00Z</dcterms:created>
  <dc:creator>User</dc:creator>
  <dc:description/>
  <cp:keywords/>
  <dc:language>en-US</dc:language>
  <cp:lastModifiedBy>User</cp:lastModifiedBy>
  <cp:lastPrinted>2016-05-18T10:47:00Z</cp:lastPrinted>
  <dcterms:modified xsi:type="dcterms:W3CDTF">2016-05-30T10:28:00Z</dcterms:modified>
  <cp:revision>2</cp:revision>
  <dc:subject/>
  <dc:title>Приложение</dc:title>
</cp:coreProperties>
</file>