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29" w:hanging="0"/>
        <w:jc w:val="right"/>
        <w:rPr>
          <w:sz w:val="26"/>
          <w:szCs w:val="26"/>
        </w:rPr>
      </w:pPr>
      <w:r>
        <w:rPr>
          <w:bCs/>
          <w:sz w:val="26"/>
          <w:szCs w:val="26"/>
        </w:rPr>
        <w:t>Приложение</w:t>
      </w:r>
    </w:p>
    <w:p>
      <w:pPr>
        <w:pStyle w:val="TextBodyIndent"/>
        <w:ind w:left="0" w:right="-29" w:hanging="0"/>
        <w:jc w:val="right"/>
        <w:rPr>
          <w:bCs/>
          <w:sz w:val="26"/>
          <w:szCs w:val="26"/>
        </w:rPr>
      </w:pPr>
      <w:r>
        <w:rPr>
          <w:sz w:val="26"/>
          <w:szCs w:val="26"/>
        </w:rPr>
        <w:t>к Закону Челябинской области «О разграничении</w:t>
      </w:r>
    </w:p>
    <w:p>
      <w:pPr>
        <w:pStyle w:val="TextBodyIndent"/>
        <w:tabs>
          <w:tab w:val="clear" w:pos="7200"/>
        </w:tabs>
        <w:ind w:left="0" w:right="-29" w:hanging="0"/>
        <w:jc w:val="right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имущества между городом Челябинском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ракторозаводским районом города  Челябинска»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 № 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имущества, находящегося в собственности города Челябинска, передаваемого в собственно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акторозаводского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айона города Челяб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92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552"/>
        <w:gridCol w:w="2126"/>
        <w:gridCol w:w="2126"/>
        <w:gridCol w:w="2127"/>
        <w:gridCol w:w="2551"/>
        <w:gridCol w:w="2552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предприятия, учреждения, 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  предприятия, учреждения, адрес местонахождения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нсовая стоимость имущества по состоя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 октября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 (специализация)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дивидуализирующие характеристики имущества </w:t>
              <w:br/>
              <w:t>(инвентарный номер, кадастровый номер, площадь, протяженность, идентификационный номе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возникновения права муниципальной собственности у города Челябинс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552"/>
        <w:gridCol w:w="2126"/>
        <w:gridCol w:w="2126"/>
        <w:gridCol w:w="2126"/>
        <w:gridCol w:w="2552"/>
        <w:gridCol w:w="2551"/>
      </w:tblGrid>
      <w:tr>
        <w:trPr>
          <w:tblHeader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ущество, находящееся в казне города Челяби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жилое здание (пристроенное – администрация Тракторозаводского района города Челябинс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1,3 кв.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государственной регистрации права </w:t>
              <w:br/>
              <w:t>от 22 мая 2008 года</w:t>
              <w:br/>
              <w:t xml:space="preserve">серия 74 А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5293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Автомобиль </w:t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itsubishi Outlander 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9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MBXNC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478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гател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иска из реестра муниципального имущества города Челябинска </w:t>
              <w:br/>
              <w:t>от 4 апреля 2016 года № 884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АЗ-31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2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9631105071369267, двига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1872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втомобиль Chevrolet НИ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3007018975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двига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02011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 (системный блок Intel Core i3, фильтр сетевой, источник бесперебойного питания APC BackUPS 500VA, монитор LCD 20" Samsung, клавиатура Genius, мышь Geniu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,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Дайвер Int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Intel Core I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Intel Core I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Intel Core I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Intel Core I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Intel Core I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жидкокристаллический ACER че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,4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жидкокристаллический ACER че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,4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жидкокристаллический ACER че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,4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жидкокристаллический ACER че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,4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жидкокристаллический ACER че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,4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сточник бесперебойного питани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APC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Back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UPS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650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,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сточник бесперебойного питани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APC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Back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UPS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650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,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сточник бесперебойного питани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APC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Back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UPS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650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,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сточник бесперебойного питани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APC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Back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UPS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650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,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сточник бесперебойного питани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APC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Back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UPS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650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,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лазерный НР 1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,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17" TFT LCD LG Flatr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Philips LCD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Philips LCD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Philips LCD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Philips LCD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Philips LCD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Philips LCD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Philips LCD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Philips LCD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510 N 15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Epson Stylus Photo R3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дем ADS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рвер HP NET Server E200 (для сетевой связи между ПК РФ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жидкокристаллический Philips LCD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жидкокристаллический Philips LCD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НР LaserJet 3015, А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Celeron 310 2133/256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Celeron 310 2133/256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Celeron 310 2133/256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Celeron 310 2133/256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Celeron 310 2133/256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Celeron 310 2133/256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Celeron 310 2133/256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Celeron 310 2133/256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Celeron 310 2133/256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Celeron 310 2133/256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 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 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 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 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 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 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 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 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 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 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 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 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 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 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 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 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 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 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 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 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 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 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 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 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НР LJ1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НР LJ1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НР LJ1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НР LJ1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НР LJ1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НР LJ1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НР LJ1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НР LJ1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НР LJ1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НР LJ 2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Р4-2.4-1М/512М3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Р4-2.4-1М/512М3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Р4-2.4-1М/512М3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Р4-2.4-1М/512М3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Р4-2.4-1М/512М3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Р4-2.4-1М/512М3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Р4-2.4-1М/512М3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Р4-2.4-1М/512М3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Р4-2.4-1М/512М3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онно- вычислительная система (сервер АЦ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79,7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Celeron-320 2400/256Mb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Celeron-320 2400/256Mb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Celeron-320 2400/256Mb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Celeron 336 2800/256Mb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Pentium-521 2800/2*256Mb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Pentium-521 2800/2*256Mb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Pentium-521 3000/2*256Mb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Pentium-521 3000/2*256Mb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Pentium-521 3000/2*256Mb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ервер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Desten Navigator DX 7300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4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НР 3486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лазерный HP LaserJet 5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оутбук IBM Leno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LaserJ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Pro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LaserJ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Pro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LaserJ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Pro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5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a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LaserJ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Pro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5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a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LaserJ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Pro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5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a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LaserJ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Pro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5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a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LaserJ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Pro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5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a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LaserJ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Pro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5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a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LaserJ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Pro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5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a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сточник бесперебойного питания АРС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Bask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UR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SES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52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ринтер Hewlett Packard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aserJet 1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ЖК-17 Samsu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ногофункциональное устройство HP LaserJet M1120 (лазерный принтер, сканер, копи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 (системный бло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Freedom i3, монитор Ж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" ACER, клавиатура Genius, мышь А4, колонки KREOLZ, сетевой фильтр с шестью розетками, источник бесперебойного питания Back-Up Power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a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 (системный бло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Freedom i3, монитор Ж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" ACER, клавиатура Genius, мышьА4, колонки KREOLZ, сетевой фильтр с шестью розетками, источник бесперебойного питания Back-Up Power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a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 (системный бло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Freedom i3, монитор Ж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" ACER, клавиатура Genius, мышьА4, колонки KREOLZ, сетевой фильтр с шестью розетками, источник бесперебойного питания Back-Up Power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a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 (системный бло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Freedom i3, монитор Ж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" ACER, клавиатура Genius, мышьА4, колонки KREOLZ, сетевой фильтр с шестью розетками, источник бесперебойного питания Back-Up Power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a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 (системный бло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Freedom i3, монитор Ж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" ACER, клавиатура Genius, мышьА4, колонки KREOLZ, сетевой фильтр с шестью розетками, источник бесперебойного питания Back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Up Power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a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сточник бесперебойного питания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РС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Smar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UPS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15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Компьютер (системный бло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Intel Corei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, монитор Ж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LG Flatron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клавиатур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KREOLZ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мышь черная, колонк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KREOLZ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фильтр с пятью розетка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сточник бесперебойного питания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Powerman Black Star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6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VA Pl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Компьютер (системный бло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Freedo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клавиатура, колонк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Kreolz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мышь А4, сетевой фильтр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Buro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источник бесперебойного питания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Ippon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монитор ЖК 2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achines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HP LaserJet P1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(системный блок Inwin ATX 500W, монитор LCD 20"LG , источник бесперебойного питания  Ippon Back Power Pro 800, клавиатура Genius, мышь А4, колонки Genius SP-S200, сетевой фильтр BK11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HP LaserJet P2055D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(системный блок Intel Core i3, монитор LCD19" Asus, источник бесперебойного питания APS Back UPS 500VA, фильтр сетевой, клавиатура Genius, мышь Geniu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(системный блок Intel Core i3, монитор LCD19" Asus, источник бесперебойного питания APS Back UPS 500VA, фильтр сетевой, клавиатура Genius, мышь Geniu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(системный блок Intel Core i3, монитор LCD19" Asus, источник бесперебойного питания APS Back UPS 500VA, фильтр сетевой, клавиатура Genius, мышь Geniu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ногофункциональное устройство HP L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aserJ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Pro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 (системный блок Intel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Core i3, фильтр сетевой, источник бесперебойного питания APC Back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UPS 500VA, монитор LCD 20" Samsung, клавиатура Genius, мышь Geniu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рвер DEPO Stor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8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рвер DEPO Stor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рв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DL120 G7 i3-2100 Pluggable EU Svr (628690-4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Компьютер (системный бло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Inwin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ATX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5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W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монитор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LCD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20"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LG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источник бесперебойного питани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Ippon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Back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Power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Pro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800, клавиатур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Genius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мышь А4, колонк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Genius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SP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0, сетевой фильтр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BK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HP LaserJet P2055D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HP LaserJet P2055D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 (системный блок Intel Core i3-2120, монитор LCD20" Acer, клавиатура Oklick, мышь Genius, колонки Genius, фильтр сетевой Pilot, источник бесперебойного питания АРС BackUPS 500V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 (системный блок Intel Core i3-2120, монитор LCD20" Acer, клавиатура Oklick, мышь Genius, колонки Genius, фильтр сетевой Pilo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LaserJ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Pro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Компьютер (системный бло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Intel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Core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монитор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LCD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"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Philips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источник беспер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бойного питания, клавиатура, мышь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Genius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 (монитор 22" LG LCD, цвет черный, процессор CPU ATHLON64 цвет серебристо-черный, АТХ Р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Celeron 310 2133/256Mb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HP LaserJet 1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: Celeron 240D/256 Mb/ HDD60/CD-RW/30DW/клавиату-ра, мыш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Факс Panasoni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KX-FL423RUW лазе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канер Eps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канер Eps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тройство многофункциональное Kyocera с кабелем для прин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тройство многофункциональное Kyocera с кабелем для прин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тройство многофункциональное Kyocera с кабелем для прин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тройство многофункциональное Kyocera с кабелем для прин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тройство многофункциональное Kyocera с кабелем для прин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тройство многофункциональное Kyocera с кабелем для прин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тройство многофункциональное Kyocera с кабелем для прин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тройство многофункциональное Kyocera с кабелем для прин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тройство многофункциональное Kyocera с кабелем для прин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диционер L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ess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кан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пир Epson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Stylus TX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олодильник Стинол 2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Копировальный аппарат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Can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Факс Samsu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SF-370/X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Факс Panasoni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KX-FT982RUB, цвет че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лок мини-автома-тическая телефонная станция серии F 6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ФУ (принтер / копир / сканер / факс / ADF) Samsu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диотелефон P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anasonic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KX-TG 7205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лефон P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anason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олодильник Стинол 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левизор «Горизон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левизор «Горизон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рессор 210/24 Кра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варочный аппарат 4.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гнализационное оборудование магнитоконтактных извещ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хранная сигнал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ничтожитель бумаг OFFICE KIT S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а видеонаблю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втомагнитола с колон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ногофункциональное устройство HP LaserJet M1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ногофункциональное устройство HP LaserJet M1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отоаппарат цифровой  С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anon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с сумкой, картой SD Kingston, кард-риде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втомагнитола JV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диционер Samsung SHO7ZZ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диционер Samsung SHO7ZZ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диционер Dant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диционер Dant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диционер Dant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диционер Dant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лит-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азерный дальномер Bos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Цифровой фотоаппарат S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amsung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ES10 Silv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мутато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D-Link DES-1050G 48-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отоаппарат Canon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PowerSho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кан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пир Epson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Stylus TX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Цифровой фотоаппарат S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amsung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ES10 Silv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ежсетевой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экран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Vip Net Coordinator HW100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диционер L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ess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лагба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лит-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7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диционер T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oshiba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RAS-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рна металлическая, 50 ли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рна металлическая, 50 ли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рна металлическая, 50 ли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рна металлическая, 50 ли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олодильник «Саратов 45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артина «Поющий водопа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олодильник S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amsung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RT-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Жалюзи мультифактурные с декорированным карнизом, ткань «Сфера» (цвет розовый / саванна / темно-бежевый / белый), 2,53х2,4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олодильник «Атлан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стенное панно «Герб Росс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Тюльпа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Тюльпа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еллаж СБУ-2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еллаж СБУ-2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еллаж СБУ-2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еллаж СБУ-2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еллаж СБУ-2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еллаж СБУ-2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еллаж СБУ-2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еллаж СБУ-2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еллаж СБУ-2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еллаж СБУ-2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 01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8, 5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ы дл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ы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ы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ы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ы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ы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ы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ы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ы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ы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ы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ы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ы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ы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ы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ы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ы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ы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 для  посу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компьюте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для  поч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ференц-ст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лект офисной меб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енка из двух шкаф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из трех се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бочий ст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бочий ст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бочий ст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бочий ст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 для ксеро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абоч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нтрес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елл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лект  меб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Шкаф-купе дл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гловой диван «Тюльпа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Чест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то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асклад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бочее место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енка «Гор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руководителя Vero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руководителя Vero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абочий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йка админис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ше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-купе с тремя дверь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эргономичный (расположение левое, цвет оре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Шкаф полузакрытый (цвет орех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F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ed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(экокожа, цвет чер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A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ss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(ткань, цвет светло-корич-н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A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ss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(ткань, цвет светло-корич-н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A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ss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(ткань, цвет светло-корич-н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A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ss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(ткань, цвет светло-корич-н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A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ss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(ткань, цвет светло-корич-н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(кожа, цвет чер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эргономичный, (расположение левое, цвет оре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 приставная с крышкой (цвет оре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со стеклянными двер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 приставная с крышкой (цвет оре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абочий угловой с тумб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абочий угловой с тумб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абочий угловой с тумб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ставка для совещаний к столу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офис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офис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офис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офис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иван для посет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иван для посет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иван для посет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иван для посет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иван для посет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иван для посет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иван для посет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иван для посет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иван для посет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иван для посет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-купе корпус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-купе корпус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для засе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– приста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очка подкат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очка подкат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Горд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с тумбочкой и угловым сегмен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Вер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Вер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Вер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Вер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Вер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Вер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Вер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 «Амбасадо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комбиниров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 – приста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2000*90*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 – приста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 1800*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иван «Лаго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1200*800*7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й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йф VALBERG мебельный, с электронным кодовым зам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ециальная тара металлическая с крышкой для хранения и транспортировки отработанных ртутьсодержащих ламп всех тип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й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й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й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й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й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й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асклад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асклад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 подкат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равочно-правовая  система КонсультантПлю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998" w:gutter="0" w:header="0" w:top="1474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7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84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eastAsia="Calibri"/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7200" w:leader="none"/>
      </w:tabs>
      <w:spacing w:lineRule="auto" w:line="240" w:before="0" w:after="0"/>
      <w:ind w:left="5940" w:hanging="594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08:00Z</dcterms:created>
  <dc:creator>User</dc:creator>
  <dc:description/>
  <cp:keywords/>
  <dc:language>en-US</dc:language>
  <cp:lastModifiedBy>User</cp:lastModifiedBy>
  <cp:lastPrinted>2016-05-18T15:41:00Z</cp:lastPrinted>
  <dcterms:modified xsi:type="dcterms:W3CDTF">2016-05-18T10:42:00Z</dcterms:modified>
  <cp:revision>6</cp:revision>
  <dc:subject/>
  <dc:title>Приложение</dc:title>
</cp:coreProperties>
</file>