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ходов бюджетов на 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</w:tblGrid>
      <w:tr>
        <w:trPr>
          <w:trHeight w:val="1256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а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37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-ториях субъектов Российской Федерации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-нения функций государствен-ными (муниципальными) орга-нами, казенными учреждени-ями, органами управления государственными внебюджет-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дар-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753 677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103 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103 677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цин-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епрограммных направлений расходов террито-риальных государственных внебюджетных фондов в рамках реализации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6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620,8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620,8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620,8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-ферты общего характера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ле-ния территориальных государ-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-ферты на осуществление едино-временных выплат медицин-ским работникам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-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»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7:00Z</dcterms:created>
  <dc:creator>user</dc:creator>
  <dc:description/>
  <cp:keywords/>
  <dc:language>en-US</dc:language>
  <cp:lastModifiedBy>Винников</cp:lastModifiedBy>
  <cp:lastPrinted>2016-08-25T09:54:00Z</cp:lastPrinted>
  <dcterms:modified xsi:type="dcterms:W3CDTF">2016-09-14T11:24:00Z</dcterms:modified>
  <cp:revision>407</cp:revision>
  <dc:subject/>
  <dc:title>Приложение 3</dc:title>
</cp:coreProperties>
</file>