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/>
      </w:pPr>
      <w:r>
        <w:rPr>
          <w:b/>
          <w:sz w:val="26"/>
          <w:szCs w:val="26"/>
        </w:rPr>
        <w:t>О внесении изменений в Закон Челябинской области «О бюджете территориального фонда обязательного медицинского страхования</w:t>
        <w:br/>
        <w:t>Челябинской области на 2016 год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2268" w:leader="none"/>
        </w:tabs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</w:t>
      </w:r>
      <w:r>
        <w:rPr>
          <w:sz w:val="26"/>
          <w:szCs w:val="26"/>
        </w:rPr>
        <w:t xml:space="preserve"> Внести в Закон Челябинской области от 25 декабря 2015 года</w:t>
        <w:br/>
        <w:t>№ 276-ЗО «О бюджете территориального фонда обязательного медицинского страхования Челябинской области на 2016 год» (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28 декабря 2015 года,</w:t>
        <w:br/>
        <w:t>№ 7400201512280003; 1 июля 2016 года, № 7400201607010001) следующие изме-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в статье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ункте 1 цифры «33 503 298,4» заменить цифрами «33 550 298,4», цифры «33 498 298,4» заменить цифрами «33 505 298,4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ункте 2 цифры «33 503 298,4» заменить цифрами «33 550 298,4»;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в части 3 статьи 5 слова «пунктами 3 и 4» заменить словами «пунктом 3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приложение 3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приложение 4 изложить в новой редакции (приложение 2 к настоящему Закону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  <w:br/>
        <w:t>Губернатора Челябинской области                                                                      Е.В. Редин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25:00Z</dcterms:created>
  <dc:creator>user</dc:creator>
  <dc:description/>
  <cp:keywords/>
  <dc:language>en-US</dc:language>
  <cp:lastModifiedBy>User</cp:lastModifiedBy>
  <cp:lastPrinted>2016-09-14T16:04:00Z</cp:lastPrinted>
  <dcterms:modified xsi:type="dcterms:W3CDTF">2016-10-17T10:36:00Z</dcterms:modified>
  <cp:revision>4</cp:revision>
  <dc:subject/>
  <dc:title>Внесен Губернатором</dc:title>
</cp:coreProperties>
</file>