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Закону Челябинской области «О внесен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зменений в приложение к Закону Челябинск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ласти «О разграничении имущества меж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ластовским  муниципальным районом 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ластовским городским поселение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 № 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880"/>
        <w:gridCol w:w="1620"/>
        <w:gridCol w:w="1620"/>
        <w:gridCol w:w="2160"/>
        <w:gridCol w:w="3060"/>
      </w:tblGrid>
      <w:tr>
        <w:trPr>
          <w:trHeight w:val="31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ное наиме-нование  пред-приятия, учреж-дения,  наимено-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адрес предприятия, учрежде-ния, адрес местонахо-ждения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имущества по состоя-нию 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сен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 руб-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пециали-зация) иму-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дивидуа-лизирующие ха-рактеристики имущества (ин-вентарный но-мер, кадастро-вый номер, пло-щадь, протяжен-ность, иден-тификационный номер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6"/>
                <w:szCs w:val="26"/>
              </w:rPr>
              <w:t>Основание  возникнове-ния права муниципаль-ной собственности   у Пластовского муници-пального района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641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 район, село Чукса, улица Новоселов, 4, скважина в 1810 м юго-восточ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допрово-д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о о госу-дарственной регистрации права от 5 апреля 2016 года серия 74 01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996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важ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 район, село Чукса, улица Новоселов, 4, скважина в 2040 м юго-восточ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допрово-д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-дарственной регистрации права от 5 апреля 2016 года серия 74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995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2:00Z</dcterms:created>
  <dc:creator>User</dc:creator>
  <dc:description/>
  <cp:keywords/>
  <dc:language>en-US</dc:language>
  <cp:lastModifiedBy>Masharova_ag</cp:lastModifiedBy>
  <cp:lastPrinted>2016-08-01T16:11:00Z</cp:lastPrinted>
  <dcterms:modified xsi:type="dcterms:W3CDTF">2016-08-01T11:52:00Z</dcterms:modified>
  <cp:revision>53</cp:revision>
  <dc:subject/>
  <dc:title/>
</cp:coreProperties>
</file>