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Челябинской области «О внесении изменений в Закон Челябинской области «Об административных правонарушениях в Челябинской области»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изменений в Закон Челябинской области «Об административных правонарушениях в Челябинской области», внесенный депутатом Законодательного Собрания Челябинской области Бесединым А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4 мая 2021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Устюгова Л.А.</cp:lastModifiedBy>
  <cp:lastPrinted>2021-04-28T16:15:00Z</cp:lastPrinted>
  <dcterms:modified xsi:type="dcterms:W3CDTF">2021-04-28T11:40:00Z</dcterms:modified>
  <cp:revision>86</cp:revision>
  <dc:subject/>
  <dc:title>О проекте закона Челябинской области «О порядке подачи уведомления о проведении публичного мероприятия»</dc:title>
</cp:coreProperties>
</file>