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561080</wp:posOffset>
                </wp:positionH>
                <wp:positionV relativeFrom="paragraph">
                  <wp:posOffset>635</wp:posOffset>
                </wp:positionV>
                <wp:extent cx="805180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4545" cy="1005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36" r="-4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79.2pt;mso-wrap-distance-left:504pt;mso-wrap-distance-right:504pt;mso-wrap-distance-top:0pt;mso-wrap-distance-bottom:0pt;margin-top:0.05pt;mso-position-vertical-relative:text;margin-left:2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4545" cy="1005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36" r="-4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color w:val="272727"/>
          <w:spacing w:val="5"/>
          <w:sz w:val="30"/>
          <w:szCs w:val="30"/>
        </w:rPr>
      </w:pPr>
      <w:r>
        <w:rPr>
          <w:b/>
          <w:color w:val="272727"/>
          <w:spacing w:val="5"/>
          <w:sz w:val="30"/>
          <w:szCs w:val="30"/>
        </w:rPr>
        <w:t>ЗАКОНОДАТЕЛЬНО</w:t>
      </w:r>
      <w:r>
        <w:rPr>
          <w:b/>
          <w:color w:val="272727"/>
          <w:spacing w:val="5"/>
          <w:sz w:val="30"/>
          <w:szCs w:val="30"/>
          <w:lang w:val="en-US"/>
        </w:rPr>
        <w:t>Е</w:t>
      </w:r>
      <w:r>
        <w:rPr>
          <w:b/>
          <w:color w:val="272727"/>
          <w:spacing w:val="5"/>
          <w:sz w:val="30"/>
          <w:szCs w:val="30"/>
        </w:rPr>
        <w:t xml:space="preserve"> СОБРАНИЕ ЧЕЛЯБИНСКОЙ ОБЛАСТИ</w:t>
      </w:r>
    </w:p>
    <w:p>
      <w:pPr>
        <w:pStyle w:val="Normal"/>
        <w:shd w:fill="FFFF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spacing w:before="187" w:after="0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67310</wp:posOffset>
                </wp:positionV>
                <wp:extent cx="6102350" cy="0"/>
                <wp:effectExtent l="0" t="15240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3pt" to="479pt,5.3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146050</wp:posOffset>
                </wp:positionV>
                <wp:extent cx="61023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1.5pt" to="479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638" w:leader="none"/>
              </w:tabs>
              <w:autoSpaceDE w:val="false"/>
              <w:spacing w:before="18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5090</wp:posOffset>
                      </wp:positionV>
                      <wp:extent cx="2560320" cy="18161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8"/>
                                    <w:gridCol w:w="1635"/>
                                    <w:gridCol w:w="567"/>
                                    <w:gridCol w:w="13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ind w:right="2" w:hanging="0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napToGrid w:val="false"/>
                                          <w:ind w:right="2" w:hanging="0"/>
                                          <w:jc w:val="center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ind w:right="2" w:hanging="0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napToGrid w:val="false"/>
                                          <w:ind w:right="2" w:hanging="0"/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6pt;height:14.3pt;mso-wrap-distance-left:0pt;mso-wrap-distance-right:9pt;mso-wrap-distance-top:0pt;mso-wrap-distance-bottom:0pt;margin-top:6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1635"/>
                              <w:gridCol w:w="567"/>
                              <w:gridCol w:w="1372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ind w:right="2" w:hanging="0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ind w:right="2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ind w:right="2" w:hanging="0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ind w:right="2" w:hanging="0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right="2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Челябинск</w:t>
            </w:r>
          </w:p>
          <w:p>
            <w:pPr>
              <w:pStyle w:val="Normal"/>
              <w:widowControl w:val="false"/>
              <w:autoSpaceDE w:val="false"/>
              <w:ind w:right="5527" w:hanging="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09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 внесении в порядке законодательной инициативы в Государственную Думу Федерального Собрания Российской Федерации проекта федерального закона «О внесении изменений в Федеральный закон «О микрофинансовой деятельности и микрофинансовых организациях»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638" w:leader="none"/>
              </w:tabs>
              <w:autoSpaceDE w:val="false"/>
              <w:snapToGrid w:val="false"/>
              <w:spacing w:before="187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638" w:leader="none"/>
        </w:tabs>
        <w:spacing w:before="18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right="-81" w:hanging="0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right="-81" w:hanging="0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1 статьи 104 Конституции Российской Федерации </w:t>
        <w:br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spacing w:lineRule="auto" w:line="360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орядке законодательной инициативы в Государственную Думу Федерального Собрания Российской Федерации проект федерального закона </w:t>
        <w:br/>
        <w:t xml:space="preserve">«О внесении изменений в Федеральный закон «О микрофинансовой деятельности </w:t>
        <w:br/>
        <w:t>и микрофинансовых организациях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осить депутатов Государственной Думы Федерального Собрания Российской Федерации, избранных от Челябинской области, поддержать указанный проект федерального закон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осить депутата Государственной Думы Федерального Собрания Российской Федерации Вяткина Д.Ф. представлять Законодательное Собрание Челябинской области при рассмотрении указанного </w:t>
      </w:r>
      <w:hyperlink r:id="rId4">
        <w:r>
          <w:rPr>
            <w:rStyle w:val="InternetLink"/>
            <w:sz w:val="26"/>
            <w:szCs w:val="26"/>
          </w:rPr>
          <w:t>законопроекта</w:t>
        </w:r>
      </w:hyperlink>
      <w:r>
        <w:rPr>
          <w:sz w:val="26"/>
          <w:szCs w:val="26"/>
        </w:rPr>
        <w:t xml:space="preserve"> в Государственной Думе Федерального Собрания Российской Федерации.</w:t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 xml:space="preserve">                  В.В. Мякуш</w:t>
      </w:r>
    </w:p>
    <w:sectPr>
      <w:footerReference w:type="default" r:id="rId5"/>
      <w:footerReference w:type="first" r:id="rId6"/>
      <w:type w:val="nextPage"/>
      <w:pgSz w:w="11906" w:h="16838"/>
      <w:pgMar w:left="1758" w:right="510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FC7D5AF30924A70F4167A2F9E48BCF17C8A5DD3B3DDECFBAC8B3F89DED8655F79953176CBA1AA5D1B7EC0EADi7X0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53:00Z</dcterms:created>
  <dc:creator>User</dc:creator>
  <dc:description/>
  <cp:keywords/>
  <dc:language>en-US</dc:language>
  <cp:lastModifiedBy>Системный администратор</cp:lastModifiedBy>
  <cp:lastPrinted>2016-04-18T12:02:00Z</cp:lastPrinted>
  <dcterms:modified xsi:type="dcterms:W3CDTF">2016-06-08T07:49:00Z</dcterms:modified>
  <cp:revision>12</cp:revision>
  <dc:subject/>
  <dc:title>                            Проект </dc:title>
</cp:coreProperties>
</file>