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 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внесении изменений в Зако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 «О бюджет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ального фон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ного медицин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хования 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</w:t>
      </w:r>
      <w:r>
        <w:rPr>
          <w:rFonts w:cs="Times New Roman" w:ascii="Times New Roman" w:hAnsi="Times New Roman"/>
          <w:sz w:val="26"/>
          <w:szCs w:val="26"/>
          <w:lang w:val="en-US"/>
        </w:rPr>
        <w:t>6</w:t>
      </w:r>
      <w:r>
        <w:rPr>
          <w:rFonts w:cs="Times New Roman" w:ascii="Times New Roman" w:hAnsi="Times New Roman"/>
          <w:sz w:val="26"/>
          <w:szCs w:val="26"/>
        </w:rPr>
        <w:t xml:space="preserve"> год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от __________ № 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«Приложение 3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Закону 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фонда обязательного медицин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хования 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6 год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аспреде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бюджетных ассигнований по разделам, подразделам, целевым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татьям, группам и подгруппам видов расходов классификац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расходов бюджетов на 201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6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г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5"/>
        <w:gridCol w:w="530"/>
        <w:gridCol w:w="940"/>
        <w:gridCol w:w="1701"/>
        <w:gridCol w:w="709"/>
        <w:gridCol w:w="1984"/>
      </w:tblGrid>
      <w:tr>
        <w:trPr>
          <w:trHeight w:val="1256" w:hRule="atLeast"/>
          <w:cantSplit w:val="true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ид расхода</w:t>
            </w:r>
          </w:p>
          <w:p>
            <w:pPr>
              <w:pStyle w:val="ConsPlusTitle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умма</w:t>
              <w:b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5"/>
        <w:gridCol w:w="530"/>
        <w:gridCol w:w="940"/>
        <w:gridCol w:w="1701"/>
        <w:gridCol w:w="709"/>
        <w:gridCol w:w="1984"/>
      </w:tblGrid>
      <w:tr>
        <w:trPr>
          <w:tblHeader w:val="true"/>
          <w:trHeight w:val="297" w:hRule="atLeast"/>
        </w:trPr>
        <w:tc>
          <w:tcPr>
            <w:tcW w:w="3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37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</w:tr>
      <w:tr>
        <w:trPr>
          <w:trHeight w:val="528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</w:tr>
      <w:tr>
        <w:trPr>
          <w:trHeight w:val="632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Непрограммные направления деятельности органов управле-ния территориальных государст-венных внебюджетных фонд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</w:tr>
      <w:tr>
        <w:trPr>
          <w:trHeight w:val="632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left="7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</w:tr>
      <w:tr>
        <w:trPr>
          <w:trHeight w:val="559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left="7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обеспечение орга-низации обязательного меди-цинского страхования на территориях субъектов Россий-ской Федераци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</w:tr>
      <w:tr>
        <w:trPr>
          <w:trHeight w:val="633" w:hRule="atLeast"/>
        </w:trPr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left="72" w:right="-57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Расходы на выплаты персоналу в целях обеспечения выпол-нения функций государствен-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ными (муниципальными) органами, казенными учрежде-ниями, органами управления государственными внебюджет-ными фондам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1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 810,1</w:t>
            </w:r>
          </w:p>
        </w:tc>
      </w:tr>
      <w:tr>
        <w:trPr>
          <w:trHeight w:val="900" w:hRule="atLeast"/>
        </w:trPr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Расходы на выплаты персоналу государственных внебюджет-ных фонд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1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 810,1</w:t>
            </w:r>
          </w:p>
        </w:tc>
      </w:tr>
      <w:tr>
        <w:trPr>
          <w:trHeight w:val="633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 420,0</w:t>
            </w:r>
          </w:p>
        </w:tc>
      </w:tr>
      <w:tr>
        <w:trPr>
          <w:trHeight w:val="206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 420,0</w:t>
            </w:r>
          </w:p>
        </w:tc>
      </w:tr>
      <w:tr>
        <w:trPr>
          <w:trHeight w:val="206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left="72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369,9</w:t>
            </w:r>
          </w:p>
        </w:tc>
      </w:tr>
      <w:tr>
        <w:trPr>
          <w:trHeight w:val="426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left="72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369,9</w:t>
            </w:r>
          </w:p>
        </w:tc>
      </w:tr>
      <w:tr>
        <w:trPr>
          <w:trHeight w:val="25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left="7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равоохранение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298,4</w:t>
            </w:r>
          </w:p>
        </w:tc>
      </w:tr>
      <w:tr>
        <w:trPr>
          <w:trHeight w:val="254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left="7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Другие вопросы в области здравоохранения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298,4</w:t>
            </w:r>
          </w:p>
        </w:tc>
      </w:tr>
      <w:tr>
        <w:trPr>
          <w:trHeight w:val="462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Непрограммные направления деятельности органов управ-ления территориальных госу-дарственных внебюджетных фонд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298,4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left="7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298,4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72" w:hanging="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рганизации обязательного медицинского страхования на территориях субъектов Россий-ской Федераци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753 677,6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left="72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 103 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,6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left="72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ые выплаты гражда-нам, кроме публичных норма-тивных социальных выплат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 103 677,6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suppressAutoHyphens w:val="true"/>
              <w:ind w:left="72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 000,0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uppressAutoHyphens w:val="true"/>
              <w:ind w:left="72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Межбюджетные трансферты бюджетам территориальных фондов обязательного меди-цинского страхования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 000,0</w:t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left="72" w:right="-57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непрограммных направлений расходов террито-риальных государственных внебюджетных фондов в рамках реализации государственных функций в области социальной политик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1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620,8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left="72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620,8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left="72" w:right="-57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ые выплаты гражда-нам, кроме публичных норма-тивных социальных выплат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2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620,8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72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бюджетной системы Россий-ской Федераци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 400,0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72" w:hanging="0"/>
              <w:jc w:val="both"/>
              <w:rPr/>
            </w:pPr>
            <w:r>
              <w:rPr>
                <w:sz w:val="26"/>
                <w:szCs w:val="26"/>
              </w:rPr>
              <w:t>Прочие межбюджетные транс-ферты общего характера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 400,0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left="72" w:right="-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рограммные направления деятельности органов управле-ния территориальных государ-ственных внебюджетных фонд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0 00 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 400,0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7 00 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 400,0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72" w:hanging="0"/>
              <w:jc w:val="both"/>
              <w:rPr/>
            </w:pPr>
            <w:r>
              <w:rPr>
                <w:sz w:val="26"/>
                <w:szCs w:val="26"/>
              </w:rPr>
              <w:t>Иные межбюджетные транс-ферты на осуществление единовременных выплат меди-цинским работникам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7 00 513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 400,0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72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7 00 513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 400,0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-ферты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7 00 513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 400,0</w:t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left="72"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0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298,4»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7:00Z</dcterms:created>
  <dc:creator>user</dc:creator>
  <dc:description/>
  <cp:keywords/>
  <dc:language>en-US</dc:language>
  <cp:lastModifiedBy>Винников</cp:lastModifiedBy>
  <cp:lastPrinted>2016-04-27T10:18:00Z</cp:lastPrinted>
  <dcterms:modified xsi:type="dcterms:W3CDTF">2016-06-09T06:20:00Z</dcterms:modified>
  <cp:revision>397</cp:revision>
  <dc:subject/>
  <dc:title>Приложение 3</dc:title>
</cp:coreProperties>
</file>