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«О разгранич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мущества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между городом Челябинск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и Ленинским районом города Челябинс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от ________________ № 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Перечень имущества, находящегося в собственности города Челябинска, передаваем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в муниципальную собственность Ленинского 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358"/>
        <w:gridCol w:w="1993"/>
        <w:gridCol w:w="1701"/>
        <w:gridCol w:w="1793"/>
        <w:gridCol w:w="1822"/>
        <w:gridCol w:w="2498"/>
      </w:tblGrid>
      <w:tr>
        <w:trPr>
          <w:trHeight w:val="2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1" w:right="-13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алансовая стоимость имущества по состоянию на 1 октября  2015 года (тыс. рублей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11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значение (специализа-ция) имуществ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ндивидуали-зирующие характеристики имущества (инвентарный номер, кадас-тровый номер, площадь, протяженность, идентификационный номер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снование возникновения права муниципальной собственности у города Челябин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4342"/>
        <w:gridCol w:w="1984"/>
        <w:gridCol w:w="1701"/>
        <w:gridCol w:w="1793"/>
        <w:gridCol w:w="1804"/>
        <w:gridCol w:w="2516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мущество, находящееся в казне города Челябинс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личные часы – термоме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чения деятельности органов местного самоуправл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выписка из реестра муниципального имущества города Челябинска от 18 марта  2016 год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940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-дискета 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y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J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80 д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тивный микшерский пуль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лок дистанционного управления ДУ 2 м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лок питания для генераторов-излучателей «С-ИП1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деокамера 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DCR-SX45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 электромагнитного зашумления «Соната P2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-излучатель акустического шума «СА-65М» (встроенный в аудиоизлуч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-излучатель вибрационного шума «СА-45М» (встроенный в пьезоизлуч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енератор-излучатель вибрационного шума «СА-45М» (встроенный в виброизлучат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машний театр Akai HTC-A-1165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Звуковая карта для персонального компьютер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rofessional Stu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Источник бесперебойного питания UPS APC1500 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бо-усилитель Carlsbr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т звукоусилитель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8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лект радиоэлектронного коммутаторн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мпьютер AMD X4, 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 Canon FC-1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 Canon FC-1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опир Canon FC-1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ое устройство Kyocera TASKalfa 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ое устройство Kyocera TASKalfa 1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Canon IR-1020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«С118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«С118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«С118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c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c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пировальный аппарат Xerox Copy Centre C118 c крыш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FC-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серокс Canon IR-1018J (цифровой), А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Canon LBP-1120,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0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азерный принтер копир сканер факс XEROX Work Centre PE16 XRE-100N024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аршрутизатор (адаптор Wi-F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жсетевой экра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Vi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Net Coordinator HW 100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ини-АТС Panasonik KX-TDA0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Hansol H711(серв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LCD 22" ASUS VW224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LCD 22" ASUS VW224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LCD View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onic 22" VA2212a-L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PHILIPS 226V3LSB5/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View Sonic TFT 2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ЖК 2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итор ЖК 2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ноблок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Pavilion C3S75EA 23-b002er 23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уосеra FS-3040MFP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Kуосеra FS-3040MFP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Canon Laser Base MF3228 в защищенном вариа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EPSON Stylus TX 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устройство HP LaserJet 30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r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o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Pro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132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aserJet Pro M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53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nf Multifun-ction Print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Kyocera F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103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ногофункциональное устройств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Kyocera FS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103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MFP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ногофункциональное лазерное устройство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утбук DELL Inspiron N5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утбук Sony VAIO SV-E1511V1R/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плетная маш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еплетная система Unibind XU-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 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TX\Intel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Phi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-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6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 Dual Care 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Acer 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-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-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ar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Du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ar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120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HDD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250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Gb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cer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171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F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-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ля обесп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-МХ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G2120/P8H61, Aсer 21.5 (XII-1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 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Intel Pentium-4,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Intel Pentium-4, Sams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AMD Athl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Персональный компьютер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ntel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LGA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775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Celer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-336 (защищенный вариан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сональный компьютер  Lenovo Thimk Centre M90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ожарная сигн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6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бор теплоучета Мультикал СДЕ УФ10м3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  HP LaserJet Pro P1102 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Canon i-SENSYS LBP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Canon i-SENSYS LBP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iPF605A1.3034B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LBP 1120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Canon PIXMA iP3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Epson LX-1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1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LaserJet 5550 A3 Col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LaserJet P2055D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HP LaserJet Pro 400 M401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HP OfficeJet 6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Samsung ML-3310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к рабочим стан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1018 А4 600 dpi 12ppm «USB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 лазерный HP 1018 А4 600 dpi 12ppm «USB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/сканер/копир Kyocera FS-1125 MF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/сканер/копир Kyocera FS-6525 MF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нтер/сканер/копир Kyocera М3040 D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оектор BenQ PB8140 DLP 800*600 2000 ANSI 2000:1 3.6kg 30d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Рабочая станци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ая станция (системный блок, монитор, клавиатур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диосистема Bespe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4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 ML 110G7 E3-1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6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ер локальной сети администрации района (монитор, системный бло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ть (казначей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8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нтезатор Roland EXR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INTEL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INTEL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INTEL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PBT R60AMD 840*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а по видеонаблюд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LIAS i5-3470/P8B/16GB 1600/2*1000GB RE/PE-689 600 RM/DVD+-RW LITOON/Igloo H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Athl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Athl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Athlon (АЦ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MD X3 450/M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ATX Co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истемный блок STG Athlon II X2 B24 A780L3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 Epson GT-2500 A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канер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ragon Sca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Express A3 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редство защиты информации от несанкционированного доступа Secret Net версия 5.0 (SN-TMC-PCI, SN-TMC-R, DS-9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«Samsung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21" Akai 21 CT32FS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3D «Samsung» UE46F6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L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визор до 20-21" ERISSON 21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ничтожитель документов Alligator 705CC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P207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T98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T98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KX-FT984RU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Panasonic KX-FT984RU-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c KX-FX-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k KX-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k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k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k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k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k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k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акс Panasonik KX-FT902RU (термобумага, память на 50 номер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Panasonik KX-FT90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акс XEROX-6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Фотоаппарат Can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ифровой копир Xerox Copy Centre С118 Mb, лоток 250 л, обходной лоток DADF/Duple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Цифровой принтер-копир Xerox Work Centre M118, 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Экран Draper Star настенный 203*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Боковые панели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идеокамера Samsung VP-DC175W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одонагрева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Гардероб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ван 3-х местный «Эко» (цвет бежевый), мягкая мебель*G_Бос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оска для информации маркерная магни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«Вен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«Вен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алюзи бежевые/крас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алюзи бежевые/красны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/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/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/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бежевые/крас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Жалюзи вертикаль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Жалюзи красные/мокк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аркас-стеллаж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GE AH 09 D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General Electric AH09D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MDV MSR1i 09 HRN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MDV MSR1i 09 HRN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PANASONIC CS/CU-YW9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РANASONIC CS/CU-YW7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РANASONIC CS/CU-YW7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РANASONIC CS/CU-YW7MK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с комплектующ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диционер с комплектующи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ференц-пр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ференц-стол «Директор» ДС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онференц-стол «Директор»  ДС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 руководителя «Маклер 1П» (пластик, 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 руководителя «Маклер 1П» (пластик, 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Эко» (цвет бежевый), мягкая мебель*G_Бос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«Эко» (цвет бежевый), мягкая мебель*G_Бост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для руководителя Е279 (цвет серый, ткан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жаное «Manager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кожаное «Senator» эк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офис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Кресло офисно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0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 СН858 (черная кож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ресло-менедж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ягкая мебель «Версал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корпусной мебели из четыре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корпусной мебели из пяти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меб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письменных сто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шкафов из дву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бор шкафов из тре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иститель воздуха  «Aircjmfort» 3SK-AC0304(B/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н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бочий стол «Директор», левое распо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AIKO – шкаф картоте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Pol СП101 – шкаф взломостой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Pol СП101 – шкаф взломостой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Pol СП101 – шкаф взломостойкий 450*650*400 (40 кг, цвет сер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S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VALBERG ASM-63T-EL электронный 440*630*350 (41 кг, шкатул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АМС 227 – стеллаж металлический 1000*2270*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йф засыпной TOPA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-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пецтара металлическая с крышкой для хранения ртутных лам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2000*1000*600 (4 пол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еллаж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для бума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металлический 1000*400*2000 (5 полок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еллаж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йка-барь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жур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жур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КС-04С-М (цвет бук, кант ПВХ, стой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КС-04С-М (цвет бук, кант ПВХ, стой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компьютерный КС-22С 140*86,5*135 (правое расположение, цвет бук, кант ПВХ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компьютерный СКУ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ов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исьменный (цвет темный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ПК КС-21С 140*86,5 (левое расположение, цвет бук, кант ПВХ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ПК угловой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«Премьер» (левое располо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абочий «Премьер» (левое располо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рабочий 1700*880*722Н (левое/правое располож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рабочий 1700*880*722Н (левое/правое располож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рабочий 1700*880*722Н (левое/правое расположение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для персонального компью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с тум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1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2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-приставка 3 для совещ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наж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наж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рибуна для выступ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(5 ящи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со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ристав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риставная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сервисная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стационарная с замком Р20.9(064)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стационарная с замком Р20.9(064), цвет оре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Угловой компьютерный 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Холодильник Stinol 107 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Холоди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Stin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М-Люкс R3S02 800*1145*370 (две секции закрытые, одна секция открытая, цвет виш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796*385*2019Г 3-5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(высокий стеллаж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документов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3-873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«ST_Формула» (цвет ольх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88*342*1830 (цвет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88*342*1830 (цвет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88*342*1830 (цвет оре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«Директор» Д-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бумаг 800*440*1988 Н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-871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книг 1150*550*28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книг 1150*550*28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для книг 1150*550*28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одежды 600*400*2200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для холодильника 650*650*200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 дверц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 дверц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о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анцелярский со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омбинированный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омбинированный «Директ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корпус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купе 2700*1900*50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полузакрытый средний (цвет бу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ервант 1000*490*12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 угл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гардеро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ку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купе книжный больш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купе книжный мал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пенал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каф-пенал под стек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Акриловая фигура на каркасе «четыре снежинки, контро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Фигура светодиодная SL-DO2-1,5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«3D, звезда восьмиконечная», (1,5 м, цвет си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Электрофейерверк «Полет бабочки» FL-013, диаметром 1,5 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2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Диктофон цифр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копитель 2,5" 500Gb 3QHDD-U235H-HW500 USB2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ic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KX-TS23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ic KX-TG6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елефон Panasonic KX-TG6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риставка 1000*650*7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Стол рабоч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1100*1800*7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1200*1800*75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ол угловой 1700*1300*750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выкатная «Премь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 ксерокс 1000*500*800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 системный блок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 системный блок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од системный блок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вишн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махаг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умба подкатная с тремя ящиками (цвет махагон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одкатная с тремя ящиками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одкатная с тремя ящиками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а приставная 430*600*7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Тумбочка 450*450*6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Шкаф угловой открытый 2400*300*450 (цвет махаго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8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YV1A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5081082667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84"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вигате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84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0081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Н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aserJet Pro M1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утбу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Panasonic KX-FT982RU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лазерный Panasonic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ород  Челябинск, улица Гагари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для обеспечения деятельност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рган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местн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амоупра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//–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36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7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19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  %1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03:00Z</dcterms:created>
  <dc:creator>User</dc:creator>
  <dc:description/>
  <cp:keywords/>
  <dc:language>en-US</dc:language>
  <cp:lastModifiedBy>User</cp:lastModifiedBy>
  <cp:lastPrinted>2016-04-15T16:15:00Z</cp:lastPrinted>
  <dcterms:modified xsi:type="dcterms:W3CDTF">2016-04-15T11:22:00Z</dcterms:modified>
  <cp:revision>23</cp:revision>
  <dc:subject/>
  <dc:title/>
</cp:coreProperties>
</file>