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6840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екте закона Челябинской области «О внесении изменений в приложение к Закону Челябинской области «О разграничении иму-щества между Саткинским муни-ципальным районом и Бер-дяушским городским поселением» </w:t>
      </w:r>
    </w:p>
    <w:p>
      <w:pPr>
        <w:pStyle w:val="Normal"/>
        <w:ind w:righ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инять  в первом  чтении проект закона Челябинской области «О внесении изменений в приложение к Закону Челябинской области «О разграничении имущества между Саткинским муниципальным районом и Бердяушским городским поселением», внесенный Советом депутатов Бердяушского городского поселе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, что поправки к указанному законопроекту направляются в комитет Законодательного Собрания  по  экономической  политике и предпринимательству до 15 мая 2016 года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митету Законодательного Собрания по экономической политике и предпринимательству доработать указанный законопроект с учетом поступивших поправок и внести его на рассмотрение Законодательного Собрания Челябинской области  во втором чтении.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В.В. Мякуш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02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4-29T05:03:00Z</dcterms:modified>
  <cp:revision>1</cp:revision>
  <dc:subject/>
  <dc:title/>
</cp:coreProperties>
</file>