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Саткинским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ом и Бердяушским городским поселение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Саткинского муниципального района, передаваемого в собственность Бердяушского городского поселения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Бердяушского городского поселения на  указанное  в  приложении  к настоящему Закону имущество возникает с 15 янва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Челябинской области     </w:t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5-12-28T09:10:00Z</cp:lastPrinted>
  <dcterms:modified xsi:type="dcterms:W3CDTF">2016-01-21T04:46:00Z</dcterms:modified>
  <cp:revision>23</cp:revision>
  <dc:subject/>
  <dc:title/>
</cp:coreProperties>
</file>