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ab/>
        <w:tab/>
        <w:tab/>
        <w:tab/>
        <w:t>Внесен депутато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>Законодательного Собр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Захаровым К.Ю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статью 12</w:t>
      </w:r>
      <w:r>
        <w:rPr>
          <w:b/>
          <w:sz w:val="26"/>
          <w:szCs w:val="26"/>
          <w:vertAlign w:val="superscript"/>
        </w:rPr>
        <w:t>1</w:t>
      </w:r>
      <w:r>
        <w:rPr>
          <w:b/>
          <w:sz w:val="26"/>
          <w:szCs w:val="26"/>
        </w:rPr>
        <w:t xml:space="preserve"> Закона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нормативных правовых актах Челябинской области» и Закон Челябинской области «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         Внести   в   часть   1  статьи   12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 Закона  Челябинской  области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«О нормативных правовых актах Челябинской области» от 30 мая 2002 года № 87-ЗО (Ведомости Законодательного собрания Челябинской области, 2002, вып. 6, май; Южноуральская панорама, 2012, 11 мая; 2013, 10 октября) изменение, изложив ее в следующей редакции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«1. Проекты нормативных правовых актов области, устанавливающие новые или изменяющие ранее предусмотренные нормативными правовыми актами области обязанности для субъектов предпринимательской и инвестиционной деятельности, а также устанавливающие, изменяющие или отменяющие ранее установленную ответственность за нарушение нормативных правовых актов области, затрагивающих вопросы осуществления предпринимательской и инвестиционной деятельности, подлежат оценке регулирующего воздействи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областного бюджета, за исключение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) проектов законов области, устанавливающих, изменяющих, приостанавливающих, отменяющих региональные налоги, а также налоговые ставки по федеральным налогам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роектов законов области, регулирующих бюджетные правоотношения.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       Внести  в  Закон  Челябинской  области  от  24  апреля  2014 года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84-ЗО «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» (Южноуральская панорама, 2014, 20 мая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Об оценке регулирующего воздействия проектов муниципальных нормативных правовых актов и экспертизе муниципальных нормативных правовых актов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) статье 1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слова «затрагивающих вопросы осуществления предпринимательской и инвестиционной деятельности» заменить словами «устанавливающих новые или изменяющих ранее предусмотренные обязанности для субъектов предпринимательской и инвестиционной деятельност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часть 1 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«1. Проекты  муниципальных нормативных правовых актов городских округов и муниципальных районов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подлежат оценке регулирующего воздействи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, за исключением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оектов нормативных правовых актов представительных органов муниципальных образований, устанавливающих, изменяющих, приостанавливающих, отменяющих местные налоги и сборы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роектов нормативных правовых актов представительных органов муниципальных образований, регулирующих бюджетные правоотношения.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дополнить частью 1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«1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. Проекты  муниципальных нормативных правовых актов муниципальных образований, не указанных в части 1 настоящей статьи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по решению органов местного самоуправления могут подлежать оценке регулирующего воздействи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, за исключением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оектов нормативных правовых актов представительных органов муниципальных образований, устанавливающих, изменяющих, приостанавливающих, отменяющих местные налоги и сборы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роектов нормативных правовых актов представительных органов муниципальных образований, регулирующих бюджетные правоотношения.»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части 2 слова «затрагивающих вопросы осуществления предпринимательской и инвестиционной деятельности» заменить словами «устанавливающих новые или изменяющих ранее предусмотренные обязанности для субъектов предпринимательской и инвестиционной деятельност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3) в статье 2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асть 1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1. Муниципальные нормативные правовые акты городских округов и муниципальных районов, затрагивающие вопросы осуществления предпринимательской и инвестиционной деятельности, подлежат экспертизе в целях выявления положений, необоснованно затрудняющих осуществление предпринимательской и инвестиционной деятельности.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дополнить частью 1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1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. Муниципальные нормативные правовые акты муниципальных образований, не указанных в части 1 настоящей статьи, затрагивающие вопросы осуществления предпринимательской и инвестиционной деятельности, по решению органов местного самоуправления могут подлежать экспертизе в целях выявления положений, необоснованно затрудняющих осуществление предпринимательской и инвестиционной деятельности.»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абзац четвертый статьи 3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«городских (сельских) поселений, внутригородских районов – с 1 июня 2016 года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3.</w:t>
      </w:r>
      <w:r>
        <w:rPr>
          <w:sz w:val="26"/>
          <w:szCs w:val="26"/>
        </w:rPr>
        <w:t xml:space="preserve">     Настоящий Закон вступает в силу 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 Б.А. Дубровский</w:t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07:00Z</dcterms:created>
  <dc:creator>User</dc:creator>
  <dc:description/>
  <cp:keywords/>
  <dc:language>en-US</dc:language>
  <cp:lastModifiedBy>User</cp:lastModifiedBy>
  <cp:lastPrinted>2016-02-19T09:40:00Z</cp:lastPrinted>
  <dcterms:modified xsi:type="dcterms:W3CDTF">2016-02-19T04:43:00Z</dcterms:modified>
  <cp:revision>32</cp:revision>
  <dc:subject/>
  <dc:title>Проект</dc:title>
</cp:coreProperties>
</file>