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ласти «О внесении изменения в приложение к Закону Челябинской области «О разграничении имущества между Еманжелинским муниципальным районом и Еманжелинским городским поселение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я в приложение к Закону Челябинской области «О разграничении имущества между Еманжелинским муниципальным районом и Еманжелинским городским поселением», внесенный Советом депутатов Еманжелинского  городского поселения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 по  экономической  политике и предпринимательству до  15 марта 2016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Системный администратор</cp:lastModifiedBy>
  <cp:lastPrinted>2016-02-09T10:53:00Z</cp:lastPrinted>
  <dcterms:modified xsi:type="dcterms:W3CDTF">2016-03-23T04:28:00Z</dcterms:modified>
  <cp:revision>158</cp:revision>
  <dc:subject/>
  <dc:title>  Внесен Советом </dc:title>
</cp:coreProperties>
</file>