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 «О внесении изменений в Федеральный закон  «О миграционном учете иностранных граждан и лиц без гражданства  в Российской Федерац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«О внесении изменений в Федеральный закон «О миграционном учете иностранных граждан и лиц без гражданства в Российской Федерации» разработан в целях возложения обязанности на администрации пунктов временного размещения представлять информацию в органы миграционного учета о находящихся в указанных пунктах гражданах Украины. В настоящее время законодательство Российской Федерации соответствующей обязанности не предусматривает.</w:t>
      </w:r>
    </w:p>
    <w:p>
      <w:pPr>
        <w:pStyle w:val="Normal"/>
        <w:spacing w:lineRule="auto" w:line="4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26 декабря 2014 года № 1502 «О предоставлении в 2015 году из федерального бюджета бюджетам субъектов Российской Федерации иных межбюджетных трансфертов на финансовое обеспечение мероприятий по временному социально-бытовому обустройству граждан Украины и лиц без гражданства, постоянно проживавших на территории Украины, прибывших на территорию Российской Федерации в экстренном массовом порядке и находящихся в пунктах временного размещения»  субъектам Российской Федерации могут быть предоставлены межбюджетные трансферты на финансирование мероприятий по социально-бытовому обустройству граждан Украины, находящихся в пунктах временного размещения. Указанные межбюджетные трансферты предоставляются бюджетам субъектов Российской Федерации, на территории которых находятся граждане Украины и лица без гражданства, при выполнении субъектами Российской Федерации следующих условий:</w:t>
      </w:r>
    </w:p>
    <w:p>
      <w:pPr>
        <w:pStyle w:val="Normal"/>
        <w:autoSpaceDE w:val="false"/>
        <w:spacing w:lineRule="auto" w:line="48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нормативного правового акта субъекта Российской Федерации, устанавливающего расходное обязательство субъекта Российской Федерации, на исполнение которого предоставляются иные межбюджетные трансферты;</w:t>
      </w:r>
    </w:p>
    <w:p>
      <w:pPr>
        <w:pStyle w:val="Normal"/>
        <w:autoSpaceDE w:val="false"/>
        <w:spacing w:lineRule="auto" w:line="48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исков граждан Украины и лиц без гражданства с указанием фактической продолжительности пребывания (дней) на территории Российской Федерации и информации о постановке на миграционный учет в соответствии с законодательством Российской Федерации, утвержденных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 по согласованию с территориальными органами Федеральной миграционной службы Российской Федерации.</w:t>
      </w:r>
    </w:p>
    <w:p>
      <w:pPr>
        <w:pStyle w:val="Normal"/>
        <w:tabs>
          <w:tab w:val="clear" w:pos="708"/>
          <w:tab w:val="left" w:pos="-3360" w:leader="none"/>
          <w:tab w:val="left" w:pos="-1680" w:leader="none"/>
        </w:tabs>
        <w:autoSpaceDE w:val="false"/>
        <w:spacing w:lineRule="auto" w:line="480" w:before="0" w:after="0"/>
        <w:ind w:hanging="1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гласно пункту 3 части 3 статьи 20 Федерального закона «О миграционном учете иностранных граждан и лиц без гражданства в Российской Федерации» принимающая сторона обязана в течение одного рабочего дня направить в орган миграционного учета уведомление о прибытии иностранного гражданина в место пребывания: в гостиницу или иную организацию, оказывающую гостиничные услуги, санаторий, дом отдыха, пансионат, кемпинг, туристскую базу, детский оздоровительный лагерь, медицинскую организацию, оказывающую медицинскую помощь в стационарных условиях, или учреждение социального обслуживания. Уведомление органов миграционного учета осуществляется администрациями соответствующих организаций (часть 10 статьи 22 Федерального закона «О миграционном учете иностранных граждан и лиц без гражданства в Российской Федерации»).</w:t>
      </w:r>
    </w:p>
    <w:p>
      <w:pPr>
        <w:pStyle w:val="Normal"/>
        <w:autoSpaceDE w:val="false"/>
        <w:spacing w:lineRule="auto" w:line="48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ы временного размещения, предусмотренные постановлением Правительства Российской Федерации от 26 декабря 2014 года № 1502, в перечень организаций, администрации которых обязаны направить в органы миграционного учета соответствующее уведомление, не включены. </w:t>
      </w:r>
    </w:p>
    <w:p>
      <w:pPr>
        <w:pStyle w:val="Normal"/>
        <w:autoSpaceDE w:val="false"/>
        <w:spacing w:lineRule="auto" w:line="48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тсутствие обязанности у администрации пункта временного размещения направлять уведомление о прибытии иностранного гражданина приводит к тому, что не все прибывшие на территорию субъекта Российской Федерации граждане Украины включаются в списки, которые должны быть составлены субъектом Российской Федерации для получения  межбюджетных трансфертов. </w:t>
      </w:r>
    </w:p>
    <w:p>
      <w:pPr>
        <w:pStyle w:val="Normal"/>
        <w:spacing w:lineRule="auto" w:line="48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е законопроектом изменения предусматривают включение  пунктов временного размещения в перечень организаций, представляющих в территориальные органы Федеральной миграционной службы Российской Федерации уведомления о прибытии или убытии иностранных граждан. Это позволит в полной мере фиксировать и обобщать сведения об указанных гражданах, а субъекты Российской Федерации смогут в полном объеме получать соответствующие межбюджетные трансферты из федерального бюджета на проведение мероприятий по социально-бытовому обустройству граждан Украины в пунктах временного размещения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27:00Z</dcterms:created>
  <dc:creator>User</dc:creator>
  <dc:description/>
  <cp:keywords/>
  <dc:language>en-US</dc:language>
  <cp:lastModifiedBy>User</cp:lastModifiedBy>
  <cp:lastPrinted>2015-08-20T15:29:00Z</cp:lastPrinted>
  <dcterms:modified xsi:type="dcterms:W3CDTF">2015-08-27T05:09:00Z</dcterms:modified>
  <cp:revision>20</cp:revision>
  <dc:subject/>
  <dc:title/>
</cp:coreProperties>
</file>