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 w:hanging="0"/>
        <w:jc w:val="right"/>
        <w:rPr>
          <w:sz w:val="26"/>
          <w:szCs w:val="26"/>
        </w:rPr>
      </w:pPr>
      <w:r>
        <w:rPr>
          <w:sz w:val="26"/>
          <w:szCs w:val="26"/>
        </w:rPr>
        <w:t>Приложение</w:t>
      </w:r>
    </w:p>
    <w:p>
      <w:pPr>
        <w:pStyle w:val="Normal"/>
        <w:jc w:val="right"/>
        <w:rPr>
          <w:sz w:val="26"/>
          <w:szCs w:val="26"/>
          <w:lang w:val="en-US"/>
        </w:rPr>
      </w:pPr>
      <w:r>
        <w:rPr>
          <w:sz w:val="26"/>
          <w:szCs w:val="26"/>
        </w:rPr>
        <w:t>к Закону Челябинской области</w:t>
      </w:r>
    </w:p>
    <w:p>
      <w:pPr>
        <w:pStyle w:val="Normal"/>
        <w:jc w:val="right"/>
        <w:rPr/>
      </w:pPr>
      <w:r>
        <w:rPr>
          <w:sz w:val="26"/>
          <w:szCs w:val="26"/>
        </w:rPr>
        <w:t>«О внесении изменений в приложение к Закону</w:t>
      </w:r>
    </w:p>
    <w:p>
      <w:pPr>
        <w:pStyle w:val="Normal"/>
        <w:jc w:val="right"/>
        <w:rPr>
          <w:sz w:val="26"/>
          <w:szCs w:val="26"/>
        </w:rPr>
      </w:pPr>
      <w:r>
        <w:rPr>
          <w:sz w:val="26"/>
          <w:szCs w:val="26"/>
        </w:rPr>
        <w:t>Челябинской области «О разграничении имущества</w:t>
      </w:r>
    </w:p>
    <w:p>
      <w:pPr>
        <w:pStyle w:val="Normal"/>
        <w:jc w:val="right"/>
        <w:rPr>
          <w:sz w:val="26"/>
          <w:szCs w:val="26"/>
        </w:rPr>
      </w:pPr>
      <w:r>
        <w:rPr>
          <w:sz w:val="26"/>
          <w:szCs w:val="26"/>
        </w:rPr>
        <w:t>между Ашинским муниципальным районом и</w:t>
      </w:r>
    </w:p>
    <w:p>
      <w:pPr>
        <w:pStyle w:val="Normal"/>
        <w:jc w:val="right"/>
        <w:rPr/>
      </w:pPr>
      <w:r>
        <w:rPr>
          <w:sz w:val="26"/>
          <w:szCs w:val="26"/>
        </w:rPr>
        <w:t>Симским городским поселением»</w:t>
      </w:r>
    </w:p>
    <w:p>
      <w:pPr>
        <w:pStyle w:val="Normal"/>
        <w:jc w:val="right"/>
        <w:rPr>
          <w:sz w:val="26"/>
          <w:szCs w:val="26"/>
        </w:rPr>
      </w:pPr>
      <w:r>
        <w:rPr>
          <w:sz w:val="26"/>
          <w:szCs w:val="26"/>
        </w:rPr>
        <w:t>от ___________ № _______</w:t>
      </w:r>
    </w:p>
    <w:p>
      <w:pPr>
        <w:pStyle w:val="Normal"/>
        <w:jc w:val="right"/>
        <w:rPr>
          <w:sz w:val="26"/>
          <w:szCs w:val="26"/>
        </w:rPr>
      </w:pPr>
      <w:r>
        <w:rPr>
          <w:sz w:val="26"/>
          <w:szCs w:val="26"/>
        </w:rPr>
      </w:r>
    </w:p>
    <w:tbl>
      <w:tblPr>
        <w:tblW w:w="15000" w:type="dxa"/>
        <w:jc w:val="left"/>
        <w:tblInd w:w="115" w:type="dxa"/>
        <w:tblLayout w:type="fixed"/>
        <w:tblCellMar>
          <w:top w:w="0" w:type="dxa"/>
          <w:left w:w="108" w:type="dxa"/>
          <w:bottom w:w="0" w:type="dxa"/>
          <w:right w:w="108" w:type="dxa"/>
        </w:tblCellMar>
      </w:tblPr>
      <w:tblGrid>
        <w:gridCol w:w="873"/>
        <w:gridCol w:w="2409"/>
        <w:gridCol w:w="2838"/>
        <w:gridCol w:w="1557"/>
        <w:gridCol w:w="1701"/>
        <w:gridCol w:w="2126"/>
        <w:gridCol w:w="349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sz w:val="26"/>
                <w:szCs w:val="26"/>
              </w:rPr>
              <w:t>Юридический адрес предприятия, учреждения, адрес местонахождения имуще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Балансовая стоимость имущества по состоянию на </w:t>
            </w:r>
          </w:p>
          <w:p>
            <w:pPr>
              <w:pStyle w:val="Normal"/>
              <w:jc w:val="center"/>
              <w:rPr/>
            </w:pPr>
            <w:r>
              <w:rPr>
                <w:sz w:val="26"/>
                <w:szCs w:val="26"/>
              </w:rPr>
              <w:t>1 января 2012 года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значение (специализация)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дивидуализирующие характеристики имущества (инвентарный номер, кадастровый номер, площадь, протяженность, идентификационный номер)</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ание возникновения права муниципальной собственности у Ашинского муниципального района</w:t>
            </w:r>
          </w:p>
        </w:tc>
      </w:tr>
    </w:tbl>
    <w:p>
      <w:pPr>
        <w:pStyle w:val="Normal"/>
        <w:rPr>
          <w:sz w:val="2"/>
          <w:szCs w:val="2"/>
        </w:rPr>
      </w:pPr>
      <w:r>
        <w:rPr>
          <w:sz w:val="2"/>
          <w:szCs w:val="2"/>
        </w:rPr>
      </w:r>
    </w:p>
    <w:tbl>
      <w:tblPr>
        <w:tblW w:w="15000" w:type="dxa"/>
        <w:jc w:val="left"/>
        <w:tblInd w:w="115" w:type="dxa"/>
        <w:tblLayout w:type="fixed"/>
        <w:tblCellMar>
          <w:top w:w="0" w:type="dxa"/>
          <w:left w:w="108" w:type="dxa"/>
          <w:bottom w:w="0" w:type="dxa"/>
          <w:right w:w="108" w:type="dxa"/>
        </w:tblCellMar>
      </w:tblPr>
      <w:tblGrid>
        <w:gridCol w:w="873"/>
        <w:gridCol w:w="2409"/>
        <w:gridCol w:w="2838"/>
        <w:gridCol w:w="1557"/>
        <w:gridCol w:w="1701"/>
        <w:gridCol w:w="2126"/>
        <w:gridCol w:w="3496"/>
      </w:tblGrid>
      <w:tr>
        <w:trPr>
          <w:tblHeader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пловая сеть</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шинский район, город Сим, от точки Т1, расположенной в 200 м юго-западнее жилого дома по улице Давыдова, 2, до теплового колодца К2, до теплового колодца К6, до теплового колодца К9, до жилого дома по улице Курчатова, 3, до жилого дома по улице Курчатова, 1, до теплового колодца К12, до теплового колодца К15, до  здания  по улице Курчатова, 4б; от теплового колодца К2 до здания по улице Кирова, 1;</w:t>
            </w:r>
            <w:r>
              <w:rPr>
                <w:color w:val="FF0000"/>
                <w:sz w:val="26"/>
                <w:szCs w:val="26"/>
              </w:rPr>
              <w:t xml:space="preserve"> </w:t>
            </w:r>
            <w:r>
              <w:rPr>
                <w:sz w:val="26"/>
                <w:szCs w:val="26"/>
              </w:rPr>
              <w:t>от теплового колодца К2 до теплового колодца К2-1, до теплового колодца К2-4, до жилого дома по улице Кирова, 12; от теплового колодца К2-2 до жилого дома по улице Кирова, 6; от теплового колодца   К2-3 до жилого дома  по улице Кирова, 8; от теплового колодца   К2-4 до жилого дома по улице Кирова, 10;  от теплового колодца К2-1 до теплового колодца К2-11, до жилого дома по улице Гузакова, 13; от теплового колодца К2-11 до теплового колодца К2-12, до теплового колодца К2-14,  до жилого дома по улице Давыдова, 5; от теплового колодца К2-12 до жилого дома по улице Давыдова, 1; от теплового колодца К2-13 до жилого дома по улице Давыдова, 1; от теплового колодца К2-14 до жилого дома по улице Давыдова, 3; от теплового колодца К4 до жилого дома по улице Кирова, 16; от теплового колодца К5 до теплового колодца К5-2, до теплового колодца К5-3, до теплового колодца К5-4, до теплового колодца   К5-5, до теплового колодца К5-9, до жилого дома по улице Володарского, 78; от  теплового колодца К5-3 до здания  по улице Кирова, 5; от теплового колодца К5-4 до теплового колодца      К5-41,  до жилого дома по улице Революции, 7; от жилого дома по улице Революции, 7 до жилого дома по улице Революции, 9;   от теплового колодца К5-4 до жилого дома по улице Революции, 3; от теплового колодца   К5-4а до жилого дома по улице Володарского, 76; от теплового колодца К5-8 до жилого дома по улице Володарского, 75;  от теплового колодца К5-5 до теплового колодца К5-7, до  жилого дома по улице Володарского, 71;  от теплового колодца К5-6 до жилого дома по улице Володарского, 73; от теплового колодца К5-6 до жилого дома по улице Володарского, 74; от теплового колодца К6 до теплового колодца К6-2, до теплового колодца К6-5, до жилого дома по улице Кирова, 13а; от теплового колодца   К6-1 до жилого дома по улице Кирова, 18; от теплового колодца К6-1 до жилого дома по улице Кирова, 22; от теплового колодца К6-2 до жилого дома по улице Кирова, 20; от теплового колодца К6-3 до жилого дома по улице Кирова, 20а; от теплового колодца К6-4 до  здания по улице Пушкина, 11а; от теплового колодца К7 до теплового колодца К7-2, до жилого дома по улице Революции, 8; от теплового колодца № 7-2 до жилого дома по улице Кирова, 15; от точки врезки в тепловую сеть ТВ1  до жилого дома по улице Кирова, 13; от теплового колодца К7 до жилого дома по улице Кирова, 24; от теплового колодца К8 до жилого дома по улице Кирова, 26; от жилого дома по улице Кирова, 26 до жилого дома по улице Кирова, 28; от жилого дома по улице Кирова, 28 до жилого дома по улице Пушкина, 17а; от жилого дома по улице Пушкина, 17а  до жилого дома по улице Пушкина, 17;  от теплового колодца К8 до теплового колодца   К8-2, до жилого дома по улице Революции, 11; от теплового колодца К8-2 до жилого дома по улице Революции, 11; от жилого дома по улице Революции, 11 до жилого дома по улице Революции, 10; от жилого дома по улице Революции, 10  до жилого дома по улице Революции, 12; от теплового колодца К9 до жилого дома по улице Кирова, 30; от теплового колодца К9 до теплового колодца К9-3, до жилого дома по улице Кирова, 21;  от жилого дома по улице Кирова, 21 до жилого дома по улице Курчатова, 5; от теплового колодца К9-2 до жилого дома по улице Кирова, 19; от теплового колодца К9-3 до жилого дома по улице Революции, 13; от теплового колодца К10 до жилого дома по улице Кирова, 32;  от теплового колодца К11 до жилого дома по улице Кирова, 34; от жилого дома по улице Курчатова, 1 до жилого дома по улице Пушкина, 21;   от точки  Т2, расположенной в 70 м южнее здания по улице Давыдова, 8, до теплового колодца П1, до теплового колодца П4, до теплового колодца П9, до теплового колодца П14, до жилого дома по улице Пушкина, 15; от теплового колодца  П1 до теплового колодца  П1-1, до здания  по улице Давыдова, 8; от теплового колодца  П2 до жилого дома по улице Давыдова, 2; от теплового колодца   П2-1 до жилого дома по улице Гузакова, 11; от теплового колодца П2-2 до жилого дома по улице Давыдова, 4; от теплового колодца П4 до  здания по улице Пушкина, 6; от теплового колодца  П4-1 до жилого дома по улице Гузакова, 8; от теплового колодца  П5 до жилого дома по улице Гузакова, 10; от теплового колодца  П7 до жилого дома по улице Пушкина, 7; от теплового колодца  П9 до  теплового колодца   П9-1, до жилого дома по улице Пушкина, 9; от теплового колодца П9-1 до жилого дома по улице Кирова, 14; от теплового колодца  П11 до жилого дома по улице Пушкина, 11; от теплового колодца  П13 до жилого дома по улице Пушкина, 1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пловое</w:t>
            </w:r>
          </w:p>
          <w:p>
            <w:pPr>
              <w:pStyle w:val="Normal"/>
              <w:jc w:val="center"/>
              <w:rPr>
                <w:sz w:val="26"/>
                <w:szCs w:val="26"/>
              </w:rPr>
            </w:pPr>
            <w:r>
              <w:rPr>
                <w:sz w:val="26"/>
                <w:szCs w:val="26"/>
              </w:rPr>
              <w:t>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20 м</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споряжение Территориального управления Министерства имущественных отношений Российской Федерации по Челябинской области от 17 июня 2004 года № 761-у, </w:t>
            </w:r>
          </w:p>
          <w:p>
            <w:pPr>
              <w:pStyle w:val="Normal"/>
              <w:jc w:val="both"/>
              <w:rPr>
                <w:sz w:val="26"/>
                <w:szCs w:val="26"/>
              </w:rPr>
            </w:pPr>
            <w:r>
              <w:rPr>
                <w:sz w:val="26"/>
                <w:szCs w:val="26"/>
              </w:rPr>
              <w:t>выписка из реестра муниципальной собственности Ашинского муниципального района от  28 мая 2015 года № 1301»</w:t>
            </w:r>
          </w:p>
        </w:tc>
      </w:tr>
    </w:tbl>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orient="landscape" w:w="16838" w:h="11906"/>
      <w:pgMar w:left="851" w:right="879" w:gutter="0" w:header="0" w:top="147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42:00Z</dcterms:created>
  <dc:creator>test</dc:creator>
  <dc:description/>
  <cp:keywords/>
  <dc:language>en-US</dc:language>
  <cp:lastModifiedBy>User</cp:lastModifiedBy>
  <cp:lastPrinted>2015-06-23T14:19:00Z</cp:lastPrinted>
  <dcterms:modified xsi:type="dcterms:W3CDTF">2015-06-23T10:40:00Z</dcterms:modified>
  <cp:revision>17</cp:revision>
  <dc:subject/>
  <dc:title>Приложение</dc:title>
</cp:coreProperties>
</file>