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федерального закона «О внесении измен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 статью 15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Федерального закона «О правовом положен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х граждан в Российской Федерации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нятие Федерального </w:t>
      </w:r>
      <w:hyperlink w:anchor="Par3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внесении изменения в статью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«О правовом положении иностранных граждан в Российской Федерации» не потребует дополнительных расходов из средств федерального бюдже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8:00Z</dcterms:created>
  <dc:creator>User</dc:creator>
  <dc:description/>
  <cp:keywords/>
  <dc:language>en-US</dc:language>
  <cp:lastModifiedBy>User</cp:lastModifiedBy>
  <dcterms:modified xsi:type="dcterms:W3CDTF">2015-06-02T07:58:00Z</dcterms:modified>
  <cp:revision>2</cp:revision>
  <dc:subject/>
  <dc:title>ФИНАНСОВО-ЭКОНОМИЧЕСКОЕ ОБОСНОВАНИЕ</dc:title>
</cp:coreProperties>
</file>