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auto" w:line="240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проекту федерального зак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154 </w:t>
        <w:br/>
        <w:t>Федерального закона «</w:t>
      </w:r>
      <w:r>
        <w:rPr>
          <w:rStyle w:val="Blk"/>
          <w:b/>
          <w:sz w:val="28"/>
          <w:szCs w:val="28"/>
        </w:rPr>
        <w:t xml:space="preserve">О внесении изменений в законодательные акты Российской Федерации и признании утратившими силу некоторых </w:t>
        <w:br/>
        <w:t>законодательных актов Российской Федерации в связи с принятием</w:t>
        <w:br/>
        <w:t>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Normal"/>
        <w:spacing w:lineRule="auto" w:line="480"/>
        <w:ind w:right="0" w:firstLine="6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480"/>
        <w:ind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7 Федерального закона «О введении в действие Жилищного кодекса Российской Федерации» к отношениям по пользованию жилыми помещениями, которые находились в жилых домах,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, и переданы в ведение органов местного самоупра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не зависимости от даты передачи этих жилых помещений и от даты их предоставления гражданам на законных основаниях</w:t>
      </w:r>
      <w:r>
        <w:rPr>
          <w:rFonts w:eastAsia="Calibri" w:cs="Times New Roman" w:ascii="Calibri" w:hAnsi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ются нормы Жилищного кодекса Российской Федерации о договоре социального найма. </w:t>
      </w:r>
    </w:p>
    <w:p>
      <w:pPr>
        <w:pStyle w:val="ConsNormal"/>
        <w:spacing w:lineRule="auto" w:line="4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жилые помещения с даты передачи их в ведение органов местного самоуправления входят в состав муниципального жилищного фонда и могут быть на основании статьи 2 Закона Российской Федерации «О приватизации жилищного фонда в Российской Федерации» приватизированы гражданами, занимающими их на условиях социального найма. Данным правом обладают граждане, проживающие в жилых помещениях, находящихся в жилых домах, которые были переданы в ведение органов местного самоуправления. </w:t>
      </w:r>
    </w:p>
    <w:p>
      <w:pPr>
        <w:pStyle w:val="Style19"/>
        <w:spacing w:lineRule="auto" w:line="480" w:before="0" w:after="0"/>
        <w:ind w:firstLine="709"/>
        <w:jc w:val="both"/>
        <w:rPr/>
      </w:pPr>
      <w:r>
        <w:rPr>
          <w:sz w:val="28"/>
          <w:szCs w:val="28"/>
        </w:rPr>
        <w:t xml:space="preserve">Однако большая часть общежитий, в том числе переданных из федеральной собственности в собственность субъектов Российской Федерации в связи с разграничением полномочий между федеральными органами государственной власти и органами государственной власти субъектов Российской Федерации, в настоящее время находится в оперативном управлении государственных предприятий и государственных учреждений субъектов Российской Федерации. В указанных общежитиях проживают граждане, прекратившие трудовые отношения с наймодателем и не выселенные прежним собственником либо проживающие на иных условиях, не связанных с работой (учебой), и не подлежащие выселению без предоставления другого жилого помещения в соответствии со статьей 13 Федерального закона «О введение в действие Жилищного кодекса Российской Федерации», а также граждане, указанные в части 2 статьи 103 Жилищного кодекса Российской Федерации (пенсионеры по старости, дети-сироты, члены семей умерших нанимателей и иные категории граждан). </w:t>
      </w:r>
    </w:p>
    <w:p>
      <w:pPr>
        <w:pStyle w:val="Style19"/>
        <w:spacing w:lineRule="auto" w:line="480" w:before="0" w:after="0"/>
        <w:ind w:firstLine="709"/>
        <w:jc w:val="both"/>
        <w:rPr/>
      </w:pPr>
      <w:r>
        <w:rPr>
          <w:sz w:val="28"/>
          <w:szCs w:val="28"/>
        </w:rPr>
        <w:t>Вместе с тем в соответствии с частью 11 статьи 154 Федерального закона «</w:t>
      </w:r>
      <w:r>
        <w:rPr>
          <w:rStyle w:val="Blk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 основания для безвозмездной передачи таких помещений муниципальным образованиям отсутствуют, так как нахождение их в собственности субъекта Российской Федерации допускается, а использование органами местного самоуправления, муниципальными унитарными предприятиями и муниципальными учреждениями не осуществляется.</w:t>
      </w:r>
    </w:p>
    <w:p>
      <w:pPr>
        <w:pStyle w:val="Style19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ело к невозможности приватизации гражданами занимаемых жилых помещений в общежитиях. </w:t>
      </w:r>
    </w:p>
    <w:p>
      <w:pPr>
        <w:pStyle w:val="Style19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часть общежитий, принадлежащих государственным предприятиям или государственным учреждениям субъектов Российской Федерации, не только не используются по назначению по указанным причинам, но и не требуются данным предприятиям и учреждениям для исполнения ими своих функций.</w:t>
      </w:r>
    </w:p>
    <w:p>
      <w:pPr>
        <w:pStyle w:val="ConsPlusTitle"/>
        <w:widowControl/>
        <w:spacing w:lineRule="auto" w:line="4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ом предлагается внести изменение в статью 154 Федерального закона </w:t>
      </w:r>
      <w:r>
        <w:rPr>
          <w:b w:val="false"/>
          <w:sz w:val="28"/>
          <w:szCs w:val="28"/>
        </w:rPr>
        <w:t>«</w:t>
      </w:r>
      <w:r>
        <w:rPr>
          <w:rStyle w:val="Blk"/>
          <w:b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части расширения перечня случаев безвозмездной передачи имущества из собственности субъектов Российской Федерации в федеральную или муниципальную собственность.</w:t>
      </w:r>
    </w:p>
    <w:p>
      <w:pPr>
        <w:pStyle w:val="Normal"/>
        <w:autoSpaceDE w:val="false"/>
        <w:spacing w:lineRule="auto" w:line="48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опроекта позволит органам государственной власти субъектов Российской Федерации осуществлять безвозмездную передачу жилых домов (части жилых домов), принадлежащих государственным предприятиям или государственным учреждениям субъектов Российской Федерации и использующихся в качестве общежитий, в которых имеются жилые помещения, занимаемые гражданами, обладающими правом на их приватизацию и (или) утратившими трудовые отношения с указанными предприятиями и учреждениями, в федеральную или муниципальную собственность, а гражданам, проживающим в указанных помещениях, – приобрести право на заключение договоров социального найма жилых помещений и дальнейшую приватизацию жилых помещ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28:00Z</dcterms:created>
  <dc:creator>Травников Дмитрий Владимирович</dc:creator>
  <dc:description/>
  <cp:keywords/>
  <dc:language>en-US</dc:language>
  <cp:lastModifiedBy>User</cp:lastModifiedBy>
  <cp:lastPrinted>2015-05-13T13:52:00Z</cp:lastPrinted>
  <dcterms:modified xsi:type="dcterms:W3CDTF">2015-05-13T08:52:00Z</dcterms:modified>
  <cp:revision>177</cp:revision>
  <dc:subject/>
  <dc:title>ПОЯСНИТЕЛЬНАЯ ЗАПИСКА</dc:title>
</cp:coreProperties>
</file>