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40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ind w:right="133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  <w:p>
            <w:pPr>
              <w:pStyle w:val="Normal"/>
              <w:ind w:right="133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исполнении областного</w:t>
            </w:r>
          </w:p>
          <w:p>
            <w:pPr>
              <w:pStyle w:val="Normal"/>
              <w:ind w:right="133" w:firstLine="425"/>
              <w:jc w:val="right"/>
              <w:rPr/>
            </w:pPr>
            <w:r>
              <w:rPr>
                <w:sz w:val="26"/>
                <w:szCs w:val="26"/>
              </w:rPr>
              <w:t>бюджета за 2014 год»</w:t>
            </w:r>
          </w:p>
        </w:tc>
      </w:tr>
      <w:tr>
        <w:trPr>
          <w:trHeight w:val="33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ind w:right="133" w:firstLine="425"/>
              <w:jc w:val="right"/>
              <w:rPr/>
            </w:pPr>
            <w:r>
              <w:rPr>
                <w:sz w:val="26"/>
                <w:szCs w:val="26"/>
              </w:rPr>
              <w:t>от _________ 2015 г. № ______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областного бюджета за </w:t>
        <w:br/>
        <w:t>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"/>
        <w:ind w:left="-198" w:right="-2" w:firstLine="198"/>
        <w:jc w:val="right"/>
        <w:rPr/>
      </w:pPr>
      <w:r>
        <w:rPr/>
        <w:t>(тыс. рублей)</w:t>
      </w:r>
    </w:p>
    <w:tbl>
      <w:tblPr>
        <w:tblW w:w="965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7"/>
        <w:gridCol w:w="2892"/>
        <w:gridCol w:w="1789"/>
      </w:tblGrid>
      <w:tr>
        <w:trPr>
          <w:tblHeader w:val="true"/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0 00 00 00 0000 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 274 355,83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Кредиты кредитных организаций в валют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2 00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650 000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кредитов от кредитных органи-заций в валют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01 02 00 00 00 0000 7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010 619,34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олучение кредитов от кредитных органи-заций бюджетами субъектов Российс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2 00 00 02 0000 71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010 619,34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0 0000 8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761 630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огашение бюджетами субъектов Россий-ской Федерации кредитов от кредитных организаций в валюте Российской Федера-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2 0000 81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761 630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3 00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4 099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-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left="14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3 01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4 099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кредитов от других бюджетов бюджетной системы Российс-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2" w:hanging="0"/>
              <w:jc w:val="center"/>
              <w:rPr/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4 099,00</w:t>
            </w:r>
          </w:p>
        </w:tc>
      </w:tr>
      <w:tr>
        <w:trPr>
          <w:trHeight w:val="306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других бюджетов бюджетной системы Российской Федера-ции бюджетами субъектов Российской Федерации в валюте Российской Федера-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Header"/>
              <w:ind w:left="142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ind w:left="142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ind w:left="142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ind w:left="142" w:hanging="0"/>
              <w:jc w:val="center"/>
              <w:rPr/>
            </w:pPr>
            <w:r>
              <w:rPr>
                <w:szCs w:val="26"/>
              </w:rPr>
              <w:t>01 03 01 00 02 0000 71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44 099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>
                <w:szCs w:val="20"/>
              </w:rPr>
              <w:t>01 05 00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 448 662,07</w:t>
            </w:r>
          </w:p>
        </w:tc>
      </w:tr>
      <w:tr>
        <w:trPr>
          <w:trHeight w:val="306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 05 00 00 00 0000 5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 448 662,07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 05 02 00 00 0000 5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 448 662,07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>
                <w:szCs w:val="20"/>
              </w:rPr>
              <w:t>01 05 02 01 00 0000 5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 448 662,07</w:t>
            </w:r>
          </w:p>
        </w:tc>
      </w:tr>
      <w:tr>
        <w:trPr>
          <w:trHeight w:val="374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>
                <w:szCs w:val="20"/>
              </w:rPr>
              <w:t>01 05 02 01 02 0000 51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 448 662,07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-рования дефицитов бюджетов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9 929,56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9 948,1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Средства от продажи акций и иных форм участия в капитале, находящихся в государственной и муниципальной собствен-ност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9 948,1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9 948,1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ind w:left="140" w:hanging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9 981,46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5 181,46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spacing w:val="-6"/>
                <w:sz w:val="26"/>
                <w:szCs w:val="26"/>
              </w:rPr>
              <w:t>Возврат бюджетных кредитов, предостав-ленных юридическим лицам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1 00 0000 6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76,43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-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76,43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/>
            </w:pPr>
            <w:r>
              <w:rPr>
                <w:spacing w:val="-6"/>
                <w:sz w:val="26"/>
                <w:szCs w:val="26"/>
              </w:rPr>
              <w:t>Возврат бюджетных кредитов, предоставлен-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4 405,03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-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spacing w:before="20" w:after="20"/>
              <w:ind w:left="140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/>
                <w:spacing w:val="-6"/>
                <w:sz w:val="26"/>
                <w:szCs w:val="26"/>
              </w:rPr>
            </w:r>
          </w:p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</w:r>
          </w:p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</w:r>
          </w:p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2 02 0000 64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4 405,03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35 200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35 200,00</w:t>
            </w:r>
          </w:p>
        </w:tc>
      </w:tr>
      <w:tr>
        <w:trPr>
          <w:trHeight w:val="50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0" w:after="20"/>
              <w:ind w:left="140" w:hanging="0"/>
              <w:jc w:val="center"/>
              <w:rPr/>
            </w:pPr>
            <w:r>
              <w:rPr/>
              <w:t>01 06 05 02 02 0000 540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35 200,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85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7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left"/>
      <w:outlineLvl w:val="2"/>
    </w:pPr>
    <w:rPr>
      <w:rFonts w:cs="Arial"/>
      <w:b/>
      <w:bCs/>
      <w:i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12:00Z</dcterms:created>
  <dc:creator>User</dc:creator>
  <dc:description/>
  <cp:keywords/>
  <dc:language>en-US</dc:language>
  <cp:lastModifiedBy>User</cp:lastModifiedBy>
  <cp:lastPrinted>2015-04-07T16:02:00Z</cp:lastPrinted>
  <dcterms:modified xsi:type="dcterms:W3CDTF">2015-04-07T11:22:00Z</dcterms:modified>
  <cp:revision>18</cp:revision>
  <dc:subject/>
  <dc:title>Коды бюджетной классификации</dc:title>
</cp:coreProperties>
</file>